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25.10.2022 г. № 25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9 месяцев  2022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2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2022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8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00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86,1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8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00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86,1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916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1592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7916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1592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7916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1592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7916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15922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75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62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875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62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875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62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75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62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21-04-15T15:31:00Z</cp:lastPrinted>
  <dcterms:modified xsi:type="dcterms:W3CDTF">2022-10-26T06:39:00Z</dcterms:modified>
  <cp:revision>131</cp:revision>
  <dc:subject/>
  <dc:title>Приложение 1</dc:title>
</cp:coreProperties>
</file>