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5.10.2022 г.</w:t>
        <w:tab/>
        <w:tab/>
        <w:t xml:space="preserve">                                                                             № 256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за  9 месяцев 2022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9 месяцев 2022 года  по доходам в сумме  114779,0 тыс. рублей и  по расходам  в  сумме  139479,9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 xml:space="preserve"> по доходам бюджета Полтавского сельского поселения Красноармейского района за 9 месяцев 2022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по распределению расходов бюджета Полтавского сельского поселения Красноармейского района за 9 месяцев 2022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 xml:space="preserve"> </w:t>
      </w:r>
      <w:r>
        <w:rPr/>
        <w:t>муниципальных программ, предусмотренных к финансированию из бюджета Полтавского сельского поселения Красноармейского района за 9 месяцев 2022 года согласно приложению № 3 к настоящему постановлению;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 по ведомственной структуре расходов бюджета Полтавского сельского поселения Красноармейского района за 9 месяцев  2022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 по источникам внутреннего финансирования дефицита бюджета Полтавского сельского поселения Красноармейского района за 9 месяцев 2022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2-07-26T09:46:00Z</cp:lastPrinted>
  <dcterms:modified xsi:type="dcterms:W3CDTF">2022-10-26T09:26:00Z</dcterms:modified>
  <cp:revision>163</cp:revision>
  <dc:subject/>
  <dc:title>СОВЕТ</dc:title>
</cp:coreProperties>
</file>