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1.2023г.  №  4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01.2023г.  №  45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3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22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8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79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1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4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3-01-31T08:36:00Z</cp:lastPrinted>
  <dcterms:modified xsi:type="dcterms:W3CDTF">2023-01-31T05:36:00Z</dcterms:modified>
  <cp:revision>32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