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1.2023г.  №  45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1.2023г.  № 45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82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3,9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52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7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я надежного теплоснабжения потребител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1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ционального проекта «Культурная сре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бюджетные ассигнования на реализацию Федерального проекта "Культурная среда" Реконструкция и капитальный ремонт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5,3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8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5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5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54,7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3-01-31T08:39:00Z</cp:lastPrinted>
  <dcterms:modified xsi:type="dcterms:W3CDTF">2023-01-31T05:39:00Z</dcterms:modified>
  <cp:revision>688</cp:revision>
  <dc:subject/>
  <dc:title>Приложение 7</dc:title>
</cp:coreProperties>
</file>