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1.2023 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/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44/2 от 21 декабря 2022 года « О бюджете Полтавского сельского поселения Красноармейского района на 2023 год и на плановый период 2024 и 2025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8"/>
        <w:rPr/>
      </w:pPr>
      <w:r>
        <w:rPr/>
        <w:t>Внести изменения в Решение Совета Полтавского сельского поселения  Красноармейского района № 44/2 от 21.12.2022 года « О бюджете Полтавского сельского поселения Красноармейского района на 2023 год и на плановый период 2024 и 2025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В статье 1 пункте 1 подпункте 2 после слов  «общий объем расходов в сумме» цифры  «157196,9» заменить цифрами «181822,5»; в статье 1, пункте 1, подпункте 4 после слов «дефицит бюджета Полтавского сельского поселения Красноармейского района в сумме» цифры «0» заменить цифрами «24625,6»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 статье 3 пункт 6 изложить в новой редакции «Утвердить  источники внутреннего финансирования дефицита бюджета Полтавского сельского  поселения Красноармейского района, перечень статей источников финансирования дефицита бюджета на 2023 год»  в сумме 24625,6 тыс. рублей</w:t>
      </w:r>
    </w:p>
    <w:p>
      <w:pPr>
        <w:pStyle w:val="2"/>
        <w:ind w:firstLine="360"/>
        <w:rPr/>
      </w:pPr>
      <w:r>
        <w:rPr/>
        <w:t>3.</w:t>
        <w:tab/>
        <w:t>В статье 4 объем бюджетных ассигнований дорожного фонда Полтавского сельского поселения Красноармейского района на 2023 год  цифры «18111,9»  заменить цифрами «28749,9».</w:t>
      </w:r>
    </w:p>
    <w:p>
      <w:pPr>
        <w:pStyle w:val="2"/>
        <w:ind w:firstLine="426"/>
        <w:rPr/>
      </w:pPr>
      <w:r>
        <w:rPr/>
        <w:t xml:space="preserve">4.Приложения 3,4,5,6 </w:t>
      </w:r>
      <w:r>
        <w:rPr>
          <w:color w:val="000000"/>
        </w:rPr>
        <w:t xml:space="preserve"> к Решению Совета Полтавского сельского поселения Красноармейского района от 21.12.2022 года  № 44/2 </w:t>
      </w:r>
      <w:r>
        <w:rPr/>
        <w:t xml:space="preserve"> дополнить,  изменить и изложить в новой редакции согласно приложениям 1,2,3,4 к настоящему Решению. </w:t>
      </w:r>
    </w:p>
    <w:p>
      <w:pPr>
        <w:pStyle w:val="2"/>
        <w:ind w:firstLine="426"/>
        <w:rPr/>
      </w:pPr>
      <w:r>
        <w:rPr/>
        <w:t>5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 xml:space="preserve">6. Решение вступает в силу со дня его обнарод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3-01-31T08:34:00Z</cp:lastPrinted>
  <dcterms:modified xsi:type="dcterms:W3CDTF">2023-01-31T05:34:00Z</dcterms:modified>
  <cp:revision>160</cp:revision>
  <dc:subject/>
  <dc:title>СОВЕТ</dc:title>
</cp:coreProperties>
</file>