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5493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6.01.2022г.   №  32/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2.12.2021  № 31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6.01.2022г.   №  32/1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940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sz w:val="28"/>
                      <w:szCs w:val="28"/>
                      <w:lang w:val="ru-RU" w:eastAsia="ru-RU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9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55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25</w:t>
            </w:r>
            <w:r>
              <w:rPr>
                <w:sz w:val="28"/>
              </w:rPr>
              <w:t>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8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2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водоснабжения населения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2 1 01 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7331</w:t>
            </w:r>
            <w:r>
              <w:rPr>
                <w:b/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7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истратор</cp:lastModifiedBy>
  <cp:lastPrinted>2022-01-30T12:23:00Z</cp:lastPrinted>
  <dcterms:modified xsi:type="dcterms:W3CDTF">2022-01-28T05:54:00Z</dcterms:modified>
  <cp:revision>411</cp:revision>
  <dc:subject/>
  <dc:title>                                  Приложение 5</dc:title>
</cp:coreProperties>
</file>