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6.01.2022г.  №  32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2.12.2021  № 31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6.01.2022г.  №  32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2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1070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6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99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6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6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7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89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75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5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40,6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Администратор</cp:lastModifiedBy>
  <cp:lastPrinted>2022-01-30T11:24:00Z</cp:lastPrinted>
  <dcterms:modified xsi:type="dcterms:W3CDTF">2022-01-28T05:53:00Z</dcterms:modified>
  <cp:revision>318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