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1.2022г.  №  32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2.12.2021  № 31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6.01.2022г.   №  32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2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022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022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289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21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21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76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79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76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79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188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188,6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Администратор</cp:lastModifiedBy>
  <cp:lastPrinted>2022-01-30T11:15:00Z</cp:lastPrinted>
  <dcterms:modified xsi:type="dcterms:W3CDTF">2022-01-28T05:52:00Z</dcterms:modified>
  <cp:revision>170</cp:revision>
  <dc:subject/>
  <dc:title>Приложение 3</dc:title>
</cp:coreProperties>
</file>