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1.2022г.  №  32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2.12.2021  № 31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1.2022г.  №  32/1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45"/>
        <w:gridCol w:w="1559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461,4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1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461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22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22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0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9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483,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Администратор</cp:lastModifiedBy>
  <cp:lastPrinted>2022-01-30T11:04:00Z</cp:lastPrinted>
  <dcterms:modified xsi:type="dcterms:W3CDTF">2022-01-28T05:36:00Z</dcterms:modified>
  <cp:revision>107</cp:revision>
  <dc:subject/>
  <dc:title>Приложение 3</dc:title>
</cp:coreProperties>
</file>