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6.01.2022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31/1 от 22.12.2021 года « О бюджете Полтавского сельского поселения Красноармейского района на 2022 год и на плановый период 2023 и 2024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 статье 1 пункте 1 подпункте 1 после слов «общий объем доходов в сумме» цифры «193068,1» заменить цифрами «171483,7»; в статье 1, пункте 1, подпункте 2 после слов  «общий объем расходов в сумме» цифры  «193068,1» заменить цифрами «211070,7»; в статье 1, пункте 1, подпункте 4 после слов «дефицит бюджета Полтавского сельского поселения Красноармейского района в сумме» цифры «0» заменить цифрами «39587,0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 статье 3 пункт 6 изложить в новой редакции «Утвердить  источники внутреннего финансирования дефицита бюджета Полтавского сельского  поселения Красноармейского района, перечень статей источников финансирования дефицита бюджета на 2022 год»  в сумме 39587,0 тыс. руб. согласно приложению № 1</w:t>
      </w:r>
      <w:r>
        <w:rPr>
          <w:color w:val="FF0000"/>
        </w:rPr>
        <w:t xml:space="preserve"> </w:t>
      </w:r>
      <w:r>
        <w:rPr/>
        <w:t>к настоящему Решению.</w:t>
      </w:r>
    </w:p>
    <w:p>
      <w:pPr>
        <w:pStyle w:val="2"/>
        <w:ind w:firstLine="360"/>
        <w:rPr/>
      </w:pPr>
      <w:r>
        <w:rPr/>
        <w:t>3.</w:t>
        <w:tab/>
        <w:t>В статье 4 объем бюджетных ассигнований дорожного фонда Полтавского сельского поселения Красноармейского района на 2022 год  цифры «25587,2»  заменить цифрами «39086,3».</w:t>
      </w:r>
    </w:p>
    <w:p>
      <w:pPr>
        <w:pStyle w:val="2"/>
        <w:ind w:firstLine="426"/>
        <w:rPr/>
      </w:pPr>
      <w:r>
        <w:rPr/>
        <w:t xml:space="preserve">4.Приложения 1,2,3,4,5,6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2.12.2021 года  № 31/1 </w:t>
      </w:r>
      <w:r>
        <w:rPr/>
        <w:t xml:space="preserve"> дополнить,  изменить и изложить в новой редакции. </w:t>
      </w:r>
    </w:p>
    <w:p>
      <w:pPr>
        <w:pStyle w:val="2"/>
        <w:rPr/>
      </w:pPr>
      <w:r>
        <w:rPr/>
        <w:t>5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6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Администратор</cp:lastModifiedBy>
  <cp:lastPrinted>2022-01-28T07:49:00Z</cp:lastPrinted>
  <dcterms:modified xsi:type="dcterms:W3CDTF">2022-01-28T05:35:00Z</dcterms:modified>
  <cp:revision>153</cp:revision>
  <dc:subject/>
  <dc:title>СОВЕТ</dc:title>
</cp:coreProperties>
</file>