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26.01.2022г.  №  32/1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ind w:left="354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21  № 31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26.01.2022г.  №  32/1</w:t>
            </w:r>
          </w:p>
        </w:tc>
      </w:tr>
    </w:tbl>
    <w:p>
      <w:pPr>
        <w:pStyle w:val="Normal"/>
        <w:tabs>
          <w:tab w:val="clear" w:pos="720"/>
          <w:tab w:val="left" w:pos="330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Полта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, перечень статей источников финансирования дефицит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2 год и плановый пери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1989"/>
        <w:gridCol w:w="1980"/>
        <w:gridCol w:w="1847"/>
      </w:tblGrid>
      <w:tr>
        <w:trPr>
          <w:trHeight w:val="166" w:hRule="atLeast"/>
        </w:trPr>
        <w:tc>
          <w:tcPr>
            <w:tcW w:w="9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9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год</w:t>
            </w:r>
          </w:p>
        </w:tc>
      </w:tr>
      <w:tr>
        <w:trPr>
          <w:trHeight w:val="300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Полтавкого сельского посеел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Полтавским сельским поселения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Полтавским сельским поселени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Полав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Полтавского сельского поселения Красноармейского района в течение соответствующего финансового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Полтавского сельского поселения Красноармей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Полтавского сельского поселения Красноармейского района в валюте Российской Федерации, в случае, если исполнение гарантом муниципальных гарантий Полтавского сельского поселения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, и суммой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юридическим лицам бюджетных кредитов, и суммой предоставленных из бюджета Полтавского сельского поселения Красноармейского района юридическим лицам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средствами, перечисленными с единого счета бюджета Полтавского сельского поселения Красноармейского района, и средствами, зачисленными на единый счет бюджета Полтавского сельского поселения Красноармейского района при проведении операций по управлению остатками средств на едином счете бюджет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сельского посел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>В.А. Побожий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077" w:right="1077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Гокова Ольга Борисовна</dc:creator>
  <dc:description/>
  <cp:keywords/>
  <dc:language>en-US</dc:language>
  <cp:lastModifiedBy>Администратор</cp:lastModifiedBy>
  <cp:lastPrinted>2019-11-15T09:34:00Z</cp:lastPrinted>
  <dcterms:modified xsi:type="dcterms:W3CDTF">2022-01-28T05:57:00Z</dcterms:modified>
  <cp:revision>5</cp:revision>
  <dc:subject/>
  <dc:title>Приложение 14</dc:title>
</cp:coreProperties>
</file>