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 2023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45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5.0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5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Совета Полтавского сельского поселения Красноармейского района № 44/2 от 21 декабря 2022 года « О бюджете Полтавского сельского поселения Красноармейского района на 2023 год и на плановый период 2024 и 2025 годов»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5.0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5/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б утверждении Положения депутатского проекта «Пятёрка для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1.01.2023г.          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70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Pohoz</cp:lastModifiedBy>
  <cp:lastPrinted>2022-10-03T11:43:00Z</cp:lastPrinted>
  <dcterms:modified xsi:type="dcterms:W3CDTF">2023-01-26T05:12:00Z</dcterms:modified>
  <cp:revision>45</cp:revision>
  <dc:subject/>
  <dc:title>РЕЕСТР ПОСТАНОВЛЕНИЙ</dc:title>
</cp:coreProperties>
</file>