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1.2023г.  №  45/1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ind w:left="354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2  № 44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25.01.2023г.  №  45/1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Полта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, перечень статей источников финансирования дефицит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плановый пери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989"/>
        <w:gridCol w:w="1980"/>
        <w:gridCol w:w="1847"/>
      </w:tblGrid>
      <w:tr>
        <w:trPr>
          <w:trHeight w:val="166" w:hRule="atLeast"/>
        </w:trPr>
        <w:tc>
          <w:tcPr>
            <w:tcW w:w="9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9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300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Полтав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Полтав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Полтавским сельским поселени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Полав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Полтав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Полтавского сельского поселения Красноармей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Полтавского сельского поселения Красноармейского района в валюте Российской Федерации, в случае, если исполнение гарантом муниципальных гарантий Полтавского сельского поселения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, и суммой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юридическим лицам бюджетных кредитов, и суммой предоставленных из бюджета Полтавского сельского поселения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средствами, перечисленными с единого счета бюджета Полтавского сельского поселения Красноармейского района, и средствами, зачисленными на единый счет бюджета Полтавского сельского поселения Красноармейского района при проведении операций по управлению остатками средств на едином счете бюдже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сельского поселения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 xml:space="preserve">                                      В.А. Побожий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Pohoz</cp:lastModifiedBy>
  <cp:lastPrinted>2023-01-31T08:41:00Z</cp:lastPrinted>
  <dcterms:modified xsi:type="dcterms:W3CDTF">2023-01-31T05:41:00Z</dcterms:modified>
  <cp:revision>13</cp:revision>
  <dc:subject/>
  <dc:title>Приложение 14</dc:title>
</cp:coreProperties>
</file>