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1.2023г.                                                                                                       № 11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8 ноября 2019 г. № 301 «О порядке создания мест (площадок) накопления твердых коммунальных отходов на территории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Красноармейского района»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 августа 2018 года № 1039, Уставом Полтавского сельского поселения Красноармейского района Краснодарского края, администрация Полтавского сельского поселения Красноармейского района  п о с т а н о в л я е т 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Полтавского сельского поселения Красноармейского района от 18 ноября 2019 г. № 301 «О порядке создания мест (площадок) накопления твердых коммунальных отходов на территории Полтавского сельского поселения Красноармейского района», изложив Приложение № 2 в новой редакции (приложение).</w:t>
      </w:r>
    </w:p>
    <w:p>
      <w:pPr>
        <w:pStyle w:val="Normal"/>
        <w:tabs>
          <w:tab w:val="clear" w:pos="708"/>
          <w:tab w:val="left" w:pos="1090" w:leader="none"/>
          <w:tab w:val="left" w:pos="1417" w:leader="none"/>
        </w:tabs>
        <w:ind w:right="38" w:firstLine="709"/>
        <w:jc w:val="both"/>
        <w:rPr/>
      </w:pPr>
      <w:r>
        <w:rPr>
          <w:sz w:val="28"/>
          <w:szCs w:val="28"/>
        </w:rPr>
        <w:t>2. Общему отделу (Соколовская М. А.) обнародовать настоящее постановл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-телекоммуникационной сети «Интернет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Полтавского сельского поселения Красноармейского района Гористова В. 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</w:t>
      </w:r>
      <w:r>
        <w:rPr>
          <w:sz w:val="28"/>
          <w:szCs w:val="28"/>
          <w:lang w:bidi="zxx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  <w:lang w:bidi="zxx"/>
        </w:rPr>
        <w:t>Красноармейского района                                                                   В. А. Побожий</w:t>
      </w:r>
      <w:r>
        <w:rPr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0"/>
                <w:b w:val="false"/>
                <w:bCs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  <w:tab/>
              <w:t xml:space="preserve">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1.2023г.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1.2019г.  № 3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постано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1.2023г. № 11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оянно действующей комиссии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инятию решений о создании мест (площадок) накопления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ердых коммунальных отходов на территории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388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ячеслав Александрович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ухи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дреевн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ЖКХ и благоустройства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обихи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ЖКХ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благоустройства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Юрьевн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пециалист 1 категори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землеустройству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;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ш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икторовн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анна Николае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пециалист 1 категории отдела ЖКХ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благоустройства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</w:t>
      </w:r>
      <w:r>
        <w:rPr>
          <w:sz w:val="28"/>
          <w:szCs w:val="28"/>
          <w:lang w:bidi="zxx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  <w:lang w:bidi="zxx"/>
        </w:rPr>
        <w:t>Красноармейского района                                                                   В. А. Побож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jc w:val="both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20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0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05:00Z</dcterms:created>
  <dc:creator>User</dc:creator>
  <dc:description/>
  <cp:keywords/>
  <dc:language>en-US</dc:language>
  <cp:lastModifiedBy>Urist</cp:lastModifiedBy>
  <cp:lastPrinted>2023-01-17T15:41:00Z</cp:lastPrinted>
  <dcterms:modified xsi:type="dcterms:W3CDTF">2023-01-19T04:53:00Z</dcterms:modified>
  <cp:revision>9</cp:revision>
  <dc:subject/>
  <dc:title>МЦП Развитие информационных технологий в карабихском сельском поселении</dc:title>
</cp:coreProperties>
</file>