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1 ноября 2022г.                                                                                          № 27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Полтавска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б утверждении прогноза социально-экономического развит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лта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Красноармейского района на 2023 -2025 годы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Бюджетным кодексом Российской Федерации, администрация Полтавского сельского поселения п о с т а н о в л я е т: 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Утвердить прогноз социально-экономического развития Полтавского сельского поселения Красноармейского района на 2023-2025 годы (прилагается)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41:00Z</dcterms:created>
  <dc:creator>Rogalevich</dc:creator>
  <dc:description/>
  <cp:keywords/>
  <dc:language>en-US</dc:language>
  <cp:lastModifiedBy>Бух1</cp:lastModifiedBy>
  <cp:lastPrinted>2022-11-22T14:26:00Z</cp:lastPrinted>
  <dcterms:modified xsi:type="dcterms:W3CDTF">2022-12-06T13:55:00Z</dcterms:modified>
  <cp:revision>10</cp:revision>
  <dc:subject/>
  <dc:title>Герб м/о</dc:title>
</cp:coreProperties>
</file>