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5</w:t>
            </w:r>
          </w:p>
        </w:tc>
      </w:tr>
      <w:tr>
        <w:trPr>
          <w:trHeight w:val="1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ьзовании бюджетных ассигнований Дорожного фонда Полтавского сельского поселения Красноармейского района за 2021 год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5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обнародовании проекта решения Совета Полтавского сельского поселения Красноармейского района « Об использовании бюджета Полтавского сельского поселения Красноармейского района за 2021 год», назначение даты проведения публичных слушаний, создание оргкомитета по проведению публичных слушаний, установление порядка учета предложений и участия граждан в обсуждении проекта отчета об исполнении бюджета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5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еречня имущества, безвозмездно принимаемого в муниципальную собственность  Полтавского сельского поселения Красноармейского район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5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 рассмотрении  представления ГИБДД  отдела МВД РФ по Красноармейскому району ГУ МВД РФ по Краснодарскому краю № 39                                   (исх. от 09.03.2022г., № 76/9-7784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1.03.2022г.   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3-14T13:06:00Z</dcterms:modified>
  <cp:revision>20</cp:revision>
  <dc:subject/>
  <dc:title>РЕЕСТР ПОСТАНОВЛЕНИЙ</dc:title>
</cp:coreProperties>
</file>