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66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4</w:t>
            </w:r>
          </w:p>
        </w:tc>
      </w:tr>
      <w:tr>
        <w:trPr>
          <w:trHeight w:val="1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оложения депутатского проекта «Пятёрка для поселения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еречня имущества, безвозмездно принимаемого в муниципальную собственность  Полтавского сельского поселения Красноармейского район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Об  утверждении  прейскуранта  гарантированного перечня  услуг по погребению 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 осуществить ими погребение,  </w:t>
            </w:r>
            <w:r>
              <w:rPr>
                <w:bCs/>
                <w:color w:val="000000"/>
                <w:szCs w:val="28"/>
              </w:rPr>
      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Полта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 1 февраля 2022 год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/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 на 2022 год, оказываемых на территории Полтавского сельского поселения Красноармей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28.02.2022г.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2-15T08:41:00Z</dcterms:modified>
  <cp:revision>19</cp:revision>
  <dc:subject/>
  <dc:title>РЕЕСТР ПОСТАНОВЛЕНИЙ</dc:title>
</cp:coreProperties>
</file>