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suppressAutoHyphens w:val="true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т 21.12.2022                                                                                                  №  44/2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23 год  и на плановый период 2024 и 2025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Полтавского сельского поселения Красноармейского района на 2023 год:</w:t>
      </w:r>
    </w:p>
    <w:p>
      <w:pPr>
        <w:pStyle w:val="TextBodyIndent"/>
        <w:widowControl w:val="false"/>
        <w:rPr/>
      </w:pPr>
      <w:r>
        <w:rPr/>
        <w:t>1) общий объем доходов в сумме 157196,9 тыс. рублей;</w:t>
      </w:r>
    </w:p>
    <w:p>
      <w:pPr>
        <w:pStyle w:val="Normal"/>
        <w:ind w:firstLine="709"/>
        <w:rPr/>
      </w:pPr>
      <w:r>
        <w:rPr/>
        <w:t>2) общий объем расходов в сумме 157196,9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4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4 год и на 2025 год:</w:t>
      </w:r>
    </w:p>
    <w:p>
      <w:pPr>
        <w:pStyle w:val="TextBodyIndent"/>
        <w:widowControl w:val="false"/>
        <w:rPr/>
      </w:pPr>
      <w:r>
        <w:rPr/>
        <w:t>1) общий объем доходов на 2024 год в сумме 144381,7 тыс. рублей и на 2025 год в сумме 148542,1</w:t>
      </w:r>
      <w:r>
        <w:rPr>
          <w:color w:val="C00000"/>
        </w:rPr>
        <w:t xml:space="preserve">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 общий объем расходов на 2024 год в сумме 144381,7 тыс. рублей и на 2025 год в сумме 149207,6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5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6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4 год в сумме 0 тысяч рублей и на 2025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3 год в суммах согласно приложению 1 к настоящему Решению и на 2024 и 2025 годы в суммах согласно приложению 1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3 году согласно приложению 2 к настоящему Решению и в 2024 и 2025 годах согласно приложению 2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23 год согласно приложению 3 к настоящему Решению и на плановый период 2024 и 2025 годов согласно приложению 3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3 год согласно приложению 4 к настоящему Решению, на 2024 и 2025 годы согласно приложению 4.1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23 год согласно приложению 5 к настоящему Решению, на 2024 и 2025 годы согласно приложениям 5.1 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3 год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4 и 2025 годы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на 2024 год в сумме 0,0 тыс. рублей и на 2025 год в сумме 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общий объем условно утвержденных расходов на 2024 год в сумме 3541,7 тыс. рублей и на 2025 год в сумме 7291,5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3 год и на 2024 и на 2025 годы согласно приложению 6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на 2023 год в сумм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8111,9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4 год в сумм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8240,9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5 год в сумме 20187,6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3 года на 4,0 процента.</w:t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3 -2025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3 год и плановый период 2024 и 2025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3 год в сумме 0,0 тысяч рублей; на 2024 год – 0,0 тыс. рублей; на 2025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3 год в сумме 0 тысяч рублей; на 2024 год – 0,0 тыс. рублей; на 2025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3 год и плановый период 2024 и 2025 годов согласно приложению 8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5. Утвердить программу муниципальных внешних заимствований Полтавского сельского поселения Красноармейского района на 2023 год и плановый период 2024 и 2025 годов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6. Утвердить программу муниципальных гарантий Полтавского сельского поселения Красноармейского района в иностранной валюте на 2023 год и плановый период 2024 и 2025 годов со</w:t>
        <w:softHyphen/>
        <w:t>гласно приложению 10 к настоящему Решению.</w:t>
      </w:r>
    </w:p>
    <w:p>
      <w:pPr>
        <w:pStyle w:val="Normal"/>
        <w:ind w:firstLine="709"/>
        <w:rPr>
          <w:b/>
          <w:b/>
          <w:color w:val="FF0000"/>
          <w:szCs w:val="28"/>
          <w:lang w:eastAsia="en-US"/>
        </w:rPr>
      </w:pPr>
      <w:r>
        <w:rPr>
          <w:b/>
          <w:color w:val="FF0000"/>
          <w:szCs w:val="28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23 году получатели средств бюджета Полтавского сельского поселения Красноармей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22"/>
        <w:spacing w:lineRule="auto" w:line="240"/>
        <w:ind w:firstLine="708"/>
        <w:rPr/>
      </w:pPr>
      <w:r>
        <w:rPr/>
        <w:t>2) в размере 50 процентов от суммы муниципального контракта на поставку товаров (выполнение работ, оказание услуг, в том числе по строительству, реконструкции и капитальному ремонту объектов муниципальной собственности) по соглашению сторон, но не более лимитов бюджетных обязательств, доведенных до получателей средств бюджета Полтавского сельского поселения Красноармейского района на соответствующий финансовый год.</w:t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szCs w:val="28"/>
        </w:rPr>
        <w:t>3) в размере от 30 до 90 процентов от суммы договора (муниципального контракта), подлежащего казначейскому сопровождению в соответствии со стать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9 настоящего Реш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размере до 30 процентов от суммы договора (муниципального контракта) – по остальным договорам (муниципальным контрактам)</w:t>
      </w:r>
      <w:r>
        <w:rPr>
          <w:color w:val="FF0000"/>
          <w:szCs w:val="28"/>
        </w:rPr>
        <w:t xml:space="preserve">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9 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бюджета Полтавского сельского поселения Красноармейск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индивидуальным предпринимателям, физиче</w:t>
        <w:softHyphen/>
        <w:t>ским лицам (за исключением субсидий (грантов в форме субсидий) государ</w:t>
        <w:softHyphen/>
        <w:t xml:space="preserve">ственным </w:t>
      </w:r>
      <w:r>
        <w:rPr>
          <w:szCs w:val="28"/>
          <w:lang w:bidi="ru-RU"/>
        </w:rPr>
        <w:t>(муници</w:t>
        <w:softHyphen/>
        <w:t>пальным)</w:t>
      </w:r>
      <w:r>
        <w:rPr>
          <w:szCs w:val="28"/>
          <w:lang w:eastAsia="en-US"/>
        </w:rPr>
        <w:t xml:space="preserve"> бюджетным и автономным учреждениям) и бюд</w:t>
        <w:softHyphen/>
        <w:t>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600,0 тыс. рублей и более</w:t>
      </w:r>
      <w:r>
        <w:rPr>
          <w:szCs w:val="28"/>
          <w:lang w:eastAsia="en-US"/>
        </w:rPr>
        <w:t xml:space="preserve"> получателями субсидий и бюджетных инвестиций, указанных в пункте 1 настоящей статьи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муниципальным контрактам о поставке това</w:t>
        <w:softHyphen/>
        <w:t xml:space="preserve">ров, выполнении работ, оказании услуг, заключаемым на сумму 50000,0 тыс. рублей и более. 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</w:rPr>
      </w:pPr>
      <w:r>
        <w:rPr/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2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3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4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5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3 год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Н.Б.Мин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Markedcontent">
    <w:name w:val="markedcontent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Pohoz</cp:lastModifiedBy>
  <cp:lastPrinted>2022-12-22T15:40:00Z</cp:lastPrinted>
  <dcterms:modified xsi:type="dcterms:W3CDTF">2022-12-22T12:41:00Z</dcterms:modified>
  <cp:revision>265</cp:revision>
  <dc:subject/>
  <dc:title>Вносится</dc:title>
</cp:coreProperties>
</file>