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color w:val="FF0000"/>
              </w:rPr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от 21.12.2022г. № 44/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37"/>
        <w:gridCol w:w="1557"/>
        <w:gridCol w:w="30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431,9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1,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431,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65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5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0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4,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196,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Pohoz</cp:lastModifiedBy>
  <cp:lastPrinted>2022-12-22T15:49:00Z</cp:lastPrinted>
  <dcterms:modified xsi:type="dcterms:W3CDTF">2022-12-22T12:50:00Z</dcterms:modified>
  <cp:revision>107</cp:revision>
  <dc:subject/>
  <dc:title>Приложение 3</dc:title>
</cp:coreProperties>
</file>