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  <w:lang w:val="en-US" w:eastAsia="en-US"/>
        </w:rPr>
        <w:t xml:space="preserve">                                                  </w:t>
      </w:r>
      <w:r>
        <w:rPr>
          <w:b/>
          <w:sz w:val="32"/>
          <w:szCs w:val="32"/>
          <w:lang w:val="en-US" w:eastAsia="en-US"/>
        </w:rPr>
        <w:t xml:space="preserve">РЕШЕНИЕ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2"/>
        <w:rPr/>
      </w:pPr>
      <w:r>
        <w:rPr/>
        <w:t>от 21.12.2022                                                                                                    № 44/6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ёма граждан депутат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а Полта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целях исполнения Федерального Закона от 6 октября 2003 года № 131-ФЗ «Об общих принципах организации местного самоуправления в Российской Федерации» Совет Полтавского сельского поселения Красноармейского района РЕШИЛ:</w:t>
      </w:r>
    </w:p>
    <w:p>
      <w:pPr>
        <w:pStyle w:val="TextBody"/>
        <w:rPr/>
      </w:pPr>
      <w:r>
        <w:rPr>
          <w:szCs w:val="28"/>
        </w:rPr>
        <w:tab/>
        <w:t>1.Утвердить график приёма граждан депутатами Совета Полтавского сельского поселения Красноармейского района на 2023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  комиссию по законности, охране прав и свобод граждан и вопросам общественных объединений Совета Полтавского сельского поселения (Шрамк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    Н.Б.Минаев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4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Полтавского сельского поселения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>от 21.12.2022г. № 44/6</w:t>
            </w:r>
          </w:p>
          <w:p>
            <w:pPr>
              <w:pStyle w:val="Normal"/>
              <w:ind w:left="34" w:hanging="34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а граждан депутатами Сов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3725"/>
        <w:gridCol w:w="6"/>
        <w:gridCol w:w="33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ёма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ятниц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ПСУ филиал, 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226а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лк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Михаил Ад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понедельник месяца с 10.00 до 12.00 часов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К «Красноармейский хлебокомбинат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вокзальная, 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 до 17.00 часов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ьянкин 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торой втор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5.00 час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 № 3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3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втор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4.00 час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3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 ККО ВДП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4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4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ЖКХ Красноармей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уббот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4.00 час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 </w:t>
            </w:r>
          </w:p>
          <w:p>
            <w:pPr>
              <w:pStyle w:val="Style14"/>
              <w:ind w:left="-142" w:right="-148" w:hanging="0"/>
              <w:jc w:val="center"/>
              <w:rPr/>
            </w:pPr>
            <w:r>
              <w:rPr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ind w:left="-142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 № 5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риазовь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,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2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ятниц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торник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0 до 19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ород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Лото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мунистическая 118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вг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К «Полтавский культурный центр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145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рож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ктор Василье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П ЖКХ Красноармейского района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9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сноармейский филиал ГБУЗ «Наркологический диспансер», 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втюха, 2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ятниц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3.00 до 15.00 ча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ий четырехмандатный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руг № 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БОУ СОШ №6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кольная, 9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тон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пятимандатный избирательный округ № 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ний четверг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5.0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-108" w:right="-3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ий четырехмандатный избирательный округ № 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120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ний четверг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                Н.Б. Мин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26:00Z</dcterms:created>
  <dc:creator>User</dc:creator>
  <dc:description/>
  <cp:keywords/>
  <dc:language>en-US</dc:language>
  <cp:lastModifiedBy>Pohoz</cp:lastModifiedBy>
  <cp:lastPrinted>2021-12-21T09:59:00Z</cp:lastPrinted>
  <dcterms:modified xsi:type="dcterms:W3CDTF">2022-12-26T05:25:00Z</dcterms:modified>
  <cp:revision>5</cp:revision>
  <dc:subject/>
  <dc:title/>
</cp:coreProperties>
</file>