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к  решению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>Полтавского сельского поселения                                                    Красноармейского района</w:t>
      </w:r>
    </w:p>
    <w:p>
      <w:pPr>
        <w:pStyle w:val="Header"/>
        <w:tabs>
          <w:tab w:val="clear" w:pos="720"/>
          <w:tab w:val="left" w:pos="594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от  21.12.2022г. № 44/2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3  и плановый период 2025 и 2025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Раздел 1.</w:t>
      </w:r>
      <w:r>
        <w:rPr>
          <w:b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лтавского сельского поселения Красноармейского района на 2023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2977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ем </w:t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 бюджета Краснодарского края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а бюджета Краснодарского края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4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Раздел 2.</w:t>
      </w:r>
      <w:r>
        <w:rPr>
          <w:b/>
          <w:szCs w:val="28"/>
        </w:rPr>
        <w:t xml:space="preserve"> 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>на 2023 и 2025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111"/>
        <w:gridCol w:w="2464"/>
        <w:gridCol w:w="2464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бъе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3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4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2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  <w:tc>
          <w:tcPr>
            <w:tcW w:w="2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 них: кредит бюджета Краснодарского края на покрытие дефицита  бюджета поселения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 них: кредита бюджета Краснодарского края на покрытие дефицита  бюджета поселения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widowControl w:val="false"/>
        <w:jc w:val="left"/>
        <w:rPr/>
      </w:pPr>
      <w:r>
        <w:rPr>
          <w:szCs w:val="28"/>
        </w:rPr>
        <w:t>Красноармейского района                                                            А. Побожий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P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/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Pohoz</cp:lastModifiedBy>
  <cp:lastPrinted>2022-12-22T16:14:00Z</cp:lastPrinted>
  <dcterms:modified xsi:type="dcterms:W3CDTF">2022-12-22T13:14:00Z</dcterms:modified>
  <cp:revision>133</cp:revision>
  <dc:subject/>
  <dc:title>Приложение 80</dc:title>
</cp:coreProperties>
</file>