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3304" w:leader="none"/>
        </w:tabs>
        <w:ind w:left="3540"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  <w:gridCol w:w="4829"/>
      </w:tblGrid>
      <w:tr>
        <w:trPr/>
        <w:tc>
          <w:tcPr>
            <w:tcW w:w="4741" w:type="dxa"/>
            <w:tcBorders/>
          </w:tcPr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2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enter" w:pos="4677" w:leader="none"/>
                <w:tab w:val="left" w:pos="5940" w:leader="none"/>
                <w:tab w:val="right" w:pos="935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44/2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Распределение бюджетных ассигнований по целевым статьям (муниципальным программам Полтавского сельского поселения Красноармейского района и непрограммным направлениям деятельности), группам видов расходов классификации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сходов бюджетов на 2024 и 2025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0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3965"/>
        <w:gridCol w:w="1835"/>
        <w:gridCol w:w="166"/>
        <w:gridCol w:w="709"/>
        <w:gridCol w:w="1438"/>
        <w:gridCol w:w="1279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</w:tr>
      <w:tr>
        <w:trPr/>
        <w:tc>
          <w:tcPr>
            <w:tcW w:w="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 год</w:t>
            </w:r>
          </w:p>
        </w:tc>
      </w:tr>
      <w:tr>
        <w:trPr/>
        <w:tc>
          <w:tcPr>
            <w:tcW w:w="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8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81,7</w:t>
            </w:r>
          </w:p>
        </w:tc>
        <w:tc>
          <w:tcPr>
            <w:tcW w:w="127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0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е программы Полтавского сельского поселения Красноармейского района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249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575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ая поддержка граждан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5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5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ая поддержка отдельных категорий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материальной поддержки граждан, оказавшихся в трудной жизненной ситуации, особо нуждающихся в социальной защит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ы социальной поддержки отдельной категории гражда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и иные выплаты населени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 01 105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социально-ориентированных некоммерческих организ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выполнения уставных задач общественных объедин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, направленные на поддержку общественных некоммерческих организаций и содействие развитию гражданского обще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2 01 100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0,0</w:t>
            </w:r>
          </w:p>
        </w:tc>
      </w:tr>
      <w:tr>
        <w:trPr>
          <w:trHeight w:val="948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  <w:sz w:val="28"/>
                <w:szCs w:val="28"/>
              </w:rPr>
              <w:t>Муниципальная программа  «Комплексное и устойчивое развитие в сфере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рож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 капитальному ремонту и ремонту автомобильных дорог местного значения в пределах границ станицы Полтавско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ый фонд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 1 01 101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40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22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комплексного развития сельских территорий (организация благоустройства сельских территорий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02 1 01 </w:t>
            </w:r>
            <w:r>
              <w:rPr>
                <w:sz w:val="28"/>
                <w:lang w:val="en-US"/>
              </w:rPr>
              <w:t>S27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Обеспечение безопасности на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13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иводействие коррупции в Полтавском сельском поселе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системы противодействия коррупции в Полтавском сельском поселении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тиводействию корруп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1 01 100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упреждению и ликвидации чрезвычайных ситуаций, стихийных бедствий и их последств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осуществление на муниципальном уровне мероприятий по защите населения и территории Полтавского сельского поселения Красноармейского района ; подготовка и содержание в готовности необходимых сил и средств для защиты населения и территории от чрезвычайных ситуац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2 01 101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жарной безопасност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>
          <w:trHeight w:val="833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допущение возникновения пожаров на территории Полтавского сельского поселения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ожарной безопасност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105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на осуществление переданных полномочий органов местного самоуправления поселений органам местного самоуправления муниципального района на создание муниципальной пожарной охраны, организацию оперативного управления по вопросам предупреждения, возникновения и ликвидации происшествий природного и техногенного характера с использованием ситуационного центра- ЕДДС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 3 01 205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49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культур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28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Полтавский культурный центр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2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Heading2"/>
              <w:jc w:val="left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2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25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9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1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муниципального казенного учреждения культуры «Музей истории станицы Полтавско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5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2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библиотек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художественно-эстетического образования и кадрового потенциала в муниципальных учреждениях культуры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15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70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45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3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05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униципальными учреждениями движим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3 01 090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оведение праздников, смотров-конкурсов, фестивалей в Полтавском сельском поселении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ультурно-досуговых, культурно-массовых мероприятий для жителей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рганизации проведения праздничных дней и памятных дат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 5 01 100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физической культуры и спорт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условий для развития на территории Полтавского сельского поселения физической культуры и спорта, организация проведения физкультурно-оздоровительных и спортивных мероприятий 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в области развития физической культуры и массового спорта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 1 01 103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9,8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Экономическое развитие и инновационная экономик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азание консультационной, информационной и других видов поддержки субъектам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поддержку субъектов малого и среднего предприниматель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 1 01 103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ая программа «Молодежь Полтавской»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мероприятий, направленных на гражданское становление, духовно-нравственное воспитание молодежи, организация занятости молодежи в летний перио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чих мероприятий для детей и молодеж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 1 01 102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1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местного самоуправления и гражданского обще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44,9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органов территориального общественного самоуправления Полтавского сельского посел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ивизация работы территориального общественного самоуправления в сферах жилищно-коммунального хозяйства, социальной, общественных отношен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территориального общественного самоуправления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1 01 100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крепление материально-технической базы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организации рабочих мест и высокоэффективного труда служащих администрации и персонала, осуществляющего техническое обеспечение работы органа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обязательства Полтав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 2 01 100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4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циально-экономическое и территориальное развитие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9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6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и качества жизни на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68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чное освещ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3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16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содержание мест захорон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5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бора и вывоза бытовых отходов и мусор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8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мероприятия в области благоустро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52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812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следованию, ремонту и строительству ливневой канализации на территории Полтавского сельского поселения Красноармейск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</w:tr>
      <w:tr>
        <w:trPr>
          <w:trHeight w:val="1050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о благоустройству зоны отдыха центрального парк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 1 01 106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организации деятельности по накоплению (в том числе по раздельному накоплению) и транспортированию твердых коммунальных отходов в пределах полномочий, установленных законодательством Российской Федер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9 1 01 2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развития информационного общества на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Информационное общество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14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6,1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онное освещение деятельности органов местного самоуправления в решении социальных и экономических задач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1 01 102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9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сельского хозяйства и регулирование рынков сельскохозяйственной продукции, сырья и продовольств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«Устойчивое развитие сельских территорий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уровня комплексного обустройства станицы Полтавской объектами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объектов теплоэнергетики и  газификац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1 01 1047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еспечение эпизоотического, ветеринарно-санитарного благополуч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дпосылок для устойчивого развития сельских территорий, улучшение общих условий функционирования сельского хозяй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эпизоотического, ветеринарно-санитарного благополучия территории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2 01 1052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9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,8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Развитие жилищно-коммунального хозяйств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Развитие водоснабжен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йствие улучшению жилищных условий сельского населения, развитие социальной и инженерной инфраструктур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водоснабжения населенных пунктов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бюджетные ассигнова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1 01 1048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>
          <w:trHeight w:val="474" w:hRule="atLeast"/>
        </w:trPr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Сохранение, использование и популяризация объектов культуры, кинематографии и объектов культурного наследия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сохранности объектов культурного наследия, содержание и ремонт памятников, расположенных на территории Полтавского сельского посе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сохранению объектов культурного наследия, объектов культуры и кинематографи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1 01 107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Полтавского сельского поселения Красноармейского района «Управление муниципальным имуществом и земельными ресурсами Полтавского сельского поселения Красноармейского района»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мероприятия муниципальной программ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условий для эффективного использования   муниципального имуществ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эффективному использованию муниципального имущества (в том числе бесхозяйного)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 1 01 1071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4,5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6675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епрограммные направления деятельности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40,2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340,2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высшего должностного лица муниципального образования Полтавское</w:t>
            </w:r>
            <w:r>
              <w:rPr>
                <w:sz w:val="28"/>
                <w:szCs w:val="28"/>
              </w:rPr>
              <w:t xml:space="preserve">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ысшее должностное лицо муниципального образования Полтавс</w:t>
            </w:r>
            <w:r>
              <w:rPr>
                <w:sz w:val="28"/>
                <w:szCs w:val="28"/>
              </w:rPr>
              <w:t>кое сельское поселение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еспечение деятельности администрации Полтавского</w:t>
            </w:r>
            <w:r>
              <w:rPr>
                <w:sz w:val="28"/>
                <w:szCs w:val="28"/>
              </w:rPr>
              <w:t xml:space="preserve">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22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Обеспечение функционирования администрации Полтав</w:t>
            </w:r>
            <w:r>
              <w:rPr>
                <w:sz w:val="28"/>
                <w:szCs w:val="28"/>
              </w:rPr>
              <w:t>ского сельского поселения Красноармейского 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21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18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1 00 0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ные государственные полномочия Краснодарского кра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 2 00 6019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редседатель Контрольно-счетной палаты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1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Контрольно-счетная палата муниципального образования Красноармейский район</w:t>
            </w:r>
            <w:r>
              <w:rPr>
                <w:sz w:val="28"/>
                <w:szCs w:val="28"/>
              </w:rPr>
              <w:t xml:space="preserve"> по организации внешнего муниципального финансового контроля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органам местного самоуправления муниципального района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 2 00 206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,0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еспечение деятельности органа внутреннего муниципального финансового контроля муниципального образования Красноармейский район 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0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а внутреннего муниципального финансового контроля муниципального образования Красноармейский район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000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переданных полномочий органов местного самоуправления поселений по внутреннему муниципальному финансовому контролю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 1 00 204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00</w:t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01,3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,3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9392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ловно утвержденные расходы</w:t>
            </w:r>
          </w:p>
        </w:tc>
      </w:tr>
      <w:tr>
        <w:trPr/>
        <w:tc>
          <w:tcPr>
            <w:tcW w:w="66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  <w:tc>
          <w:tcPr>
            <w:tcW w:w="200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38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541,7</w:t>
            </w:r>
          </w:p>
        </w:tc>
        <w:tc>
          <w:tcPr>
            <w:tcW w:w="127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1,5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Heading4"/>
        <w:rPr/>
      </w:pPr>
      <w:r>
        <w:rPr/>
        <w:t>Красноармейского района</w:t>
        <w:tab/>
        <w:tab/>
        <w:tab/>
        <w:tab/>
        <w:tab/>
        <w:t xml:space="preserve">               В.А. Побожий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595370</wp:posOffset>
              </wp:positionH>
              <wp:positionV relativeFrom="paragraph">
                <wp:posOffset>45720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3.6pt;mso-position-vertical-relative:text;margin-left:28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firstLine="3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30T16:50:00Z</dcterms:created>
  <dc:creator>Изюмова</dc:creator>
  <dc:description/>
  <cp:keywords/>
  <dc:language>en-US</dc:language>
  <cp:lastModifiedBy>Pohoz</cp:lastModifiedBy>
  <cp:lastPrinted>2022-12-22T16:03:00Z</cp:lastPrinted>
  <dcterms:modified xsi:type="dcterms:W3CDTF">2022-12-22T13:04:00Z</dcterms:modified>
  <cp:revision>398</cp:revision>
  <dc:subject/>
  <dc:title>                                  Приложение 5</dc:title>
</cp:coreProperties>
</file>