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6.12.2022                                                                                          № 96-р</w:t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jc w:val="center"/>
        <w:rPr>
          <w:bCs w:val="false"/>
        </w:rPr>
      </w:pPr>
      <w:r>
        <w:rPr/>
        <w:t xml:space="preserve">О выплатах </w:t>
      </w:r>
      <w:r>
        <w:rPr>
          <w:bCs w:val="false"/>
        </w:rPr>
        <w:t xml:space="preserve">руководителям </w:t>
      </w:r>
    </w:p>
    <w:p>
      <w:pPr>
        <w:pStyle w:val="Heading5"/>
        <w:jc w:val="center"/>
        <w:rPr/>
      </w:pPr>
      <w:r>
        <w:rPr>
          <w:bCs w:val="false"/>
        </w:rPr>
        <w:t>органов территориального общественного самоуправ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rPr/>
      </w:pPr>
      <w:r>
        <w:rPr/>
        <w:t>В целях реализации Федерального Закона от 6 октября 2003 г. № 131-ФЗ «Об общих принципах организации местного самоуправления в Российской Федерации», руководствуясь Уставом Полтав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овому отделу администрации Полтавского сельского поселения Красноармейского района (Галушко Н.В.) произвести выплату руководителям органов ТОС Полтавского сельского поселения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2 года (приложени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начальника организационного отдела администрации Полтавского сельского поселения Красноармейского района Безворитнюю А.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споряж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  <w:r>
        <w:rPr/>
        <w:t xml:space="preserve"> </w:t>
      </w:r>
    </w:p>
    <w:p>
      <w:pPr>
        <w:pStyle w:val="Heading2"/>
        <w:ind w:left="0" w:hanging="0"/>
        <w:rPr/>
      </w:pPr>
      <w:r>
        <w:rPr/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   В.А. Побож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ConsPlusNormal"/>
        <w:widowControl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тавского сельского поселения</w:t>
      </w:r>
    </w:p>
    <w:p>
      <w:pPr>
        <w:pStyle w:val="ConsPlusNormal"/>
        <w:widowControl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ConsPlusNormal"/>
        <w:widowControl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22г. № 96-р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органов территориального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самоуправления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15"/>
        <w:gridCol w:w="3106"/>
        <w:gridCol w:w="16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\п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 Имя Отчество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 жительст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ныч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тор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ександро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Заводская 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лобина Надежд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ркадье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расных Партизан 2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иенко Валенти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адимиро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 пос. Мясокомбинат д. 19 кв.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драк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за Мутигуллов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Ленина 26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ипатова Клавд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силье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аяковского,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люх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ексее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иевская 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ищенко Лид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вло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Колхозная,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удачина Людмил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ригорье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. Кооператоров 5, кв.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гожник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Людмил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кторо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ичурина 5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 xml:space="preserve"> 000</w:t>
            </w:r>
            <w:r>
              <w:rPr>
                <w:sz w:val="28"/>
              </w:rPr>
              <w:t>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амолетова Еле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лерье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Лиманная 6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мирнов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на Василье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расноармейская, д.154, кв.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арасова Татья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Набережная, 38, кв. 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  <w:tr>
        <w:trPr>
          <w:trHeight w:val="10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6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Юшина Татьян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Московская, 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8" w:right="-39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авриленко Людмила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ихайловн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ица Полтавска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Строительная 12, кв.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00,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онного отдел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А.И. Безворитняя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40:00Z</dcterms:created>
  <dc:creator>NoName</dc:creator>
  <dc:description/>
  <cp:keywords/>
  <dc:language>en-US</dc:language>
  <cp:lastModifiedBy>Pohoz</cp:lastModifiedBy>
  <cp:lastPrinted>2022-12-15T11:46:00Z</cp:lastPrinted>
  <dcterms:modified xsi:type="dcterms:W3CDTF">2022-12-16T07:34:00Z</dcterms:modified>
  <cp:revision>4</cp:revision>
  <dc:subject/>
  <dc:title>Р А С П О Р Я Ж Е Н И Е</dc:title>
</cp:coreProperties>
</file>