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кабрь 2022</w:t>
      </w:r>
      <w:r>
        <w:rPr/>
        <w:t>года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992"/>
        <w:gridCol w:w="66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-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оздравлении с днём рождения и памятными датами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-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назначении ответственного лица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9-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едении в действие зимних норм расхода топлива и смазочных материалов для автотранспорта администрации Полтавского сельского поселения Красноармейского района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-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 назначении ответственного лица за реализацию мероприятий по капитальному ремонту здания муниципального казенного учреждения культур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узей истории станицы Полтавской»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-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О  требованиях </w:t>
            </w:r>
            <w:r>
              <w:rPr>
                <w:bCs/>
                <w:szCs w:val="28"/>
              </w:rPr>
              <w:t>к направлению и квалификации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szCs w:val="28"/>
              </w:rPr>
              <w:t>профессионального образования, к минимальному стажу муниципальной службы по конкретным должностям муниципальной службы администрац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тавского сельского поселения Красноармейского района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 присвоении классного чина муниципальному служащему администрации Полтавского сельского поселения Красноармейского района</w:t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О балансе рабочего времени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-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дежурстве в администрации Полтавского  сельского поселения Красноармейского райо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выходные и праздничные дни 2022-2023 г.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графика отпусков работников администрации Полтавского сельского поселения Красноармейского района на 2023 год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-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ыплатах руководителям органов территориального общественного самоуправления</w:t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-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утверждении результатов аттестации муниципальных служащих администрации Полтавского сельского поселения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-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назначении ответственного л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                       30.12.2022год                                                                                                    М.А. Соколовская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sz w:val="0"/>
      <w:szCs w:val="0"/>
    </w:rPr>
  </w:style>
  <w:style w:type="character" w:styleId="Style13">
    <w:name w:val="Знак Знак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25:00Z</dcterms:created>
  <dc:creator>Администратор</dc:creator>
  <dc:description/>
  <cp:keywords/>
  <dc:language>en-US</dc:language>
  <cp:lastModifiedBy>Pohoz</cp:lastModifiedBy>
  <cp:lastPrinted>2013-08-02T18:26:00Z</cp:lastPrinted>
  <dcterms:modified xsi:type="dcterms:W3CDTF">2022-12-26T05:16:00Z</dcterms:modified>
  <cp:revision>137</cp:revision>
  <dc:subject/>
  <dc:title>РЕЕСТР ПОСТАНОВЛЕНИЙ</dc:title>
</cp:coreProperties>
</file>