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851"/>
          <w:tab w:val="left" w:pos="9639" w:leader="none"/>
        </w:tabs>
        <w:ind w:left="96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TextBody"/>
        <w:tabs>
          <w:tab w:val="clear" w:pos="851"/>
          <w:tab w:val="left" w:pos="9639" w:leader="none"/>
        </w:tabs>
        <w:ind w:left="96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аспоряжению администрации</w:t>
      </w:r>
    </w:p>
    <w:p>
      <w:pPr>
        <w:pStyle w:val="TextBody"/>
        <w:tabs>
          <w:tab w:val="clear" w:pos="851"/>
          <w:tab w:val="left" w:pos="9639" w:leader="none"/>
        </w:tabs>
        <w:ind w:left="96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тавского сельского поселения</w:t>
      </w:r>
    </w:p>
    <w:p>
      <w:pPr>
        <w:pStyle w:val="TextBody"/>
        <w:tabs>
          <w:tab w:val="clear" w:pos="851"/>
          <w:tab w:val="left" w:pos="9639" w:leader="none"/>
        </w:tabs>
        <w:ind w:left="96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оармейского района</w:t>
      </w:r>
    </w:p>
    <w:p>
      <w:pPr>
        <w:pStyle w:val="TextBody"/>
        <w:tabs>
          <w:tab w:val="clear" w:pos="851"/>
          <w:tab w:val="left" w:pos="9639" w:leader="none"/>
        </w:tabs>
        <w:ind w:left="96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1.12.2022г. № 91-р</w:t>
      </w:r>
    </w:p>
    <w:p>
      <w:pPr>
        <w:pStyle w:val="TextBody"/>
        <w:tabs>
          <w:tab w:val="clear" w:pos="851"/>
          <w:tab w:val="left" w:pos="9639" w:leader="none"/>
        </w:tabs>
        <w:ind w:left="9639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aps/>
        </w:rPr>
        <w:t xml:space="preserve">Требования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 направлению и квалификации профессионального образования, к минимальному стажу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муниципальной службы по конкретным должностям муниципальной службы администрации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лтавского сельского поселения Красноармейского район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3960"/>
        <w:gridCol w:w="41"/>
        <w:gridCol w:w="3199"/>
        <w:gridCol w:w="5220"/>
      </w:tblGrid>
      <w:tr>
        <w:trPr>
          <w:trHeight w:val="82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лжности, 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слевого (функционального) органа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/>
            </w:pPr>
            <w:r>
              <w:rPr>
                <w:rFonts w:cs="Times New Roman" w:ascii="Times New Roman" w:hAnsi="Times New Roman"/>
              </w:rPr>
              <w:t>Профессиональное образование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ж 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(государственной службы)</w:t>
            </w:r>
          </w:p>
        </w:tc>
      </w:tr>
      <w:tr>
        <w:trPr>
          <w:trHeight w:val="82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, специальност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я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шленное и гражданское строитель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-строитель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ж муниципальной службы не менее одного года стажа муниципальной службы или стаж работы по специальности, направлению подготовки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Магистр техники и технологии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Городское строительство и хозяй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Гидротехническое строитель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ое строительство и хозяйство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Производство строительных материалов, изделий и конструкци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нергетика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Энергообеспечение предприят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Промышленная теплоэнергети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енное, командная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энергети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Магистр техники и технологии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Электротехника, электромеханика и электротехнолог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Магистр техники и технологии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механи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Электрооборудование и электрохозяйство предприятий, организаций и учреждени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Государственное и муниципальное управл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лав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Теплогазоснабжение и вентиляц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Водоснабжение и водоотвед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Безопасность жизнедеятельности</w:t>
            </w:r>
          </w:p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опасность жизнедеятельности в техносфер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Защита в чрезвычайных ситуациях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ная безопасност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Автомобильные дороги и аэродромы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ур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 архитектуры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о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остроитель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 градостроительств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окружающей сре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Магистр техники и технологии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ерсонало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и с общественностью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Специалист по связям с общественностью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мент организац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тинг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толог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мен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 менеджмент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Экономика и управление на предприятии (по отраслям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-менеджер,</w:t>
            </w:r>
          </w:p>
          <w:p>
            <w:pPr>
              <w:pStyle w:val="Normal"/>
              <w:ind w:hanging="67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женер-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ы и креди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кризисное управл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-менедж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олог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 политологии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олог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 юриспруденции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Государственное и муниципальное управл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лав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оном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 сельского хозяйств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оном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оном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ый агроном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оном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растени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ый агроном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оном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оинженер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Магистр техники и технолог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оном, 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Механизация сельского хозяйств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Технология производства и переработки сельскохозяйственной продукц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Технолог сельскохозяйственного производств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од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 садоводств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оном-садовод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Механизация сельского хозяйств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Технология производства и переработки сельскохозяйственной продукц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Технолог сельскохозяйственного производств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отех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 сельского хозяйств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отех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оинжене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ый зоотехни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отехник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еустройство и кадастры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 землеустройств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еустрой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кадастр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Правоохранительная деятельност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ед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ст 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ансовый отдел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лавр экономик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 предъявления требований к стажу 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 экономики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вая экономи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ский учет, анализ и ауди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и налогооблож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о налогообложению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и бухгалтерский уче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ы и креди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с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и муниципальное управл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Экономика и управление на предприятии (по отраслям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-менеджер</w:t>
            </w:r>
          </w:p>
          <w:p>
            <w:pPr>
              <w:pStyle w:val="Normal"/>
              <w:ind w:hanging="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женер- 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 экономик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лавр экономик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предъявления требования к стажу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вая экономи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ский учет, анализ и ауди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и бухгалтерский уче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и налогооблож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Специалист по налогообложению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ы и креди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и муниципальное управл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Экономика и управление на предприятии (по отраслям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-менеджер</w:t>
            </w:r>
          </w:p>
          <w:p>
            <w:pPr>
              <w:pStyle w:val="Normal"/>
              <w:ind w:hanging="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женер-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Специалист  1 категор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ский учет, анализ и ауди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 предъявления требований к стажу 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ы и креди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Прикладная информатика (по областям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Информатик с указанием области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Информационные системы и технолог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Инженер, системный програм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и бухгалтерский уче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и налогооблож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Специалист по налогообложению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ы и креди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и бухгалтерский уче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экономическое образова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калавр 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дел по доходам и управлению  муниципальным имуществом 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ский учет, анализ и ауди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 предъявления требований к стажу 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и бухгалтерский уче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ы и креди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ст</w:t>
            </w:r>
          </w:p>
          <w:p>
            <w:pPr>
              <w:pStyle w:val="Normal"/>
              <w:ind w:hanging="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Экономика и управление на предприятии (по отраслям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-менедже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-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вая экономи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и муниципальное управл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и налогооблож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Специалист по налогообложению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ед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Главный специалист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ский учет, анализ и ауди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 предъявления требований к стажу 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и бухгалтерский уче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ы и креди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с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Экономика и управление на предприятии (по отраслям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-менедже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-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вая экономи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и муниципальное управл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лав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и налогооблож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Специалист по налогообложению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еустройство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ед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жиров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-технолог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по торгам и закупкам для муниципальных нужд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ский учет, анализ и ауди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предъявления требований к стажу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и бухгалтерский уче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ы и креди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ст</w:t>
            </w:r>
          </w:p>
          <w:p>
            <w:pPr>
              <w:pStyle w:val="Normal"/>
              <w:ind w:hanging="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Экономика и управление на предприятии (по отраслям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-менедже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-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вая экономи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и муниципальное управл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и налогооблож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Специалист по налогообложению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ед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Специалист 1 категор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ский учет, анализ и ауди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предъявления требований к стажу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ы и креди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ст</w:t>
            </w:r>
          </w:p>
          <w:p>
            <w:pPr>
              <w:pStyle w:val="Normal"/>
              <w:ind w:firstLine="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Прикладная информатика (по областям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Информатик с указанием области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Информационные системы и технолог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Инженер, системный програм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еустройство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ед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Учитель права</w:t>
            </w:r>
            <w:r>
              <w:rPr/>
              <w:t xml:space="preserve"> 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и бухгалтерский уче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ы и креди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и бухгалтерский уче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и муниципальное управл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онный отдел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Государственное и муниципальное управление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лавр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 предъявления требований к стажу 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к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 педагогики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ка и психология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психолог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едагогик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педагог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ка и методика начального образования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Учитель (преподаватель) начальных классов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и бухгалтерский учет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прав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Правоохранительная деятельность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едагогика</w:t>
            </w:r>
          </w:p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педагог</w:t>
            </w:r>
          </w:p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работ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о социальной работе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ерсоналом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ский учет, анализ и аудит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 1 категории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 делам молодеж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 делам несовершеннолетних.</w:t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Государственное и муниципальное управление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лавр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предъявления требований к стажу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к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подаватель 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едагогик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педагог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ка и методика начального образования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Учитель (преподаватель) начальных классов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ка и психология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психолог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, учитель прав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Правоохранительная деятельность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ы и кредит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ский учет, анализ и аудит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права и истории</w:t>
            </w:r>
          </w:p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прав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и организация социального обеспечение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ст 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ка и психология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психолог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Педагог, тренер, преподаватель физической культуры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, бухгалтерский учет и контроль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мент организации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работ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о социальной работе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культурная деятельность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организатор досуга с детьми и молодежью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едагогика</w:t>
            </w:r>
          </w:p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педагог</w:t>
            </w:r>
          </w:p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ридический отдел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охранительная деятельност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лавр юриспруденции</w:t>
            </w:r>
          </w:p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 юриспруденции</w:t>
            </w:r>
          </w:p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 предъявления требований к стажу 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категории, инженер по землеустройств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Государственное и муниципальное управл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лавр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предъявления требований к стажу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леустройство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кадастр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кадастр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Земельно- имущественные отнош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Специалист по земельно-имущественным отношениям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еустройство и кадастры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калавр 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специалист по вопросам пожарной безопасности, потребительской сфере и работе с ЛПХ 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Безопасность жизнедеятельности</w:t>
            </w:r>
          </w:p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зопасность жизнедеятельности в техносфер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 предъявления требований к стажу 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Защита в чрезвычайных ситуациях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арная безопасност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окружающей среды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Магистр техники и технологии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енное , командно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растени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ый агроном по защите растений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Экономика и управление в торговл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-организато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Товароведение и экспертиза товаров(по областям применения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овед-экспер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ский учёт, анализ и ауди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1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Экономист, бухгалт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труд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ы и креди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родуктов пита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Магистр техники и технологии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лав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Правоохранительная деятельност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и муниципальное управл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лав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мент организации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рция (торговое дело)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коммерции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ономия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ый агроном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Товароведение и экспертиза товаров(по областям применения)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овед-эксперт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й отдел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Экономика и управление на предприятии (по отраслям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  <w:p>
            <w:pPr>
              <w:pStyle w:val="Normal"/>
              <w:ind w:firstLine="75"/>
              <w:rPr/>
            </w:pPr>
            <w:r>
              <w:rPr>
                <w:rFonts w:cs="Times New Roman" w:ascii="Times New Roman" w:hAnsi="Times New Roman"/>
              </w:rPr>
              <w:t>Инженер - экономист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 предъявления требований к стажу 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подаватель 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едагоги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педагог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ка и методика начального образова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(преподаватель) начальных классов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ка и психолог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психолог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, учитель прав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Государственное и муниципальное управл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лав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Правоохранительная деятельност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категор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предъявления требований к стажу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Государственное и муниципальное управл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Правоохранительная деятельност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Экономика и управление на предприятии (по отраслям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ский учёт, анализ и ауди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1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Экономист</w:t>
            </w:r>
          </w:p>
          <w:p>
            <w:pPr>
              <w:pStyle w:val="Normal"/>
              <w:ind w:left="-2" w:hanging="1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ский уче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1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Документоведение и архивовед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овед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оведение и библиография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рь-библиограф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 архивоведения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работ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о социальной работе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подаватель 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едагоги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педагог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ка и методика начального образова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(преподаватель) начальных классов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ка и психолог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психолог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, учитель прав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предъявления требований к стажу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ский учёт, анализ и ауди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1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Экономист, бухгалт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Государственное и муниципальное управл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лав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ая работа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/>
            </w:pPr>
            <w:r>
              <w:rPr>
                <w:rFonts w:cs="Times New Roman" w:ascii="Times New Roman" w:hAnsi="Times New Roman"/>
              </w:rPr>
              <w:t>Специалист по социальной работе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Экономика и управление на предприятии (по отраслям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- 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ы и креди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Документоведение и архивовед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овед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оведение и библиография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рь-библиограф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 архивоведения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подаватель 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едагоги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педагог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ка и методика начального образова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(преподаватель) начальных классов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ка и психолог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психолог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, учитель прав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180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Отдел ЖКХ и благоустройств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ур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 архитектуры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 предъявления требований к стажу 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ур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о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остроитель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 градостроительств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еустройство и кадастры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 Землеустройств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еустрой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кадастр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кадастр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Магистр техники и технологии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проектирование здани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, инженер-архитекто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11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мышленное и гражданское строительство 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-строитель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мен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 менеджмент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Городское строительство и хозяй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техническое строитель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 xml:space="preserve">Городское строительство и хозяйство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Производство строительных материалов, изделий и конструкци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нергетика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Энергообеспечение предприят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Водоснабжение и водоотвед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Государственное и муниципальное управл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лав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ы и креди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и налогооблож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Специалист по налогообложению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а и финансы</w:t>
            </w:r>
          </w:p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кономика и управление (по отраслям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ономист, </w:t>
            </w:r>
          </w:p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инженер- 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ур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 архитектуры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предъявления требований к стажу</w:t>
            </w:r>
          </w:p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ур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о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11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мышленное и гражданское строительство 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-строитель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остроитель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 градостроительств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еустройство и кадастры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 Землеустройств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еустрой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кадастр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кадастр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Магистр техники и технологии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Экономика и управление на предприятии (по отраслям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- 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ы и креди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права и истории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Государственное и муниципальное управл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лав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ур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 архитектуры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предъявления требований к стажу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ур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о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остроитель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 градостроительств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еустройство и кадастры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 Землеустройств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еустрой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кадастр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кадаст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Магистр техники и технологии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/>
            </w:pPr>
            <w:r>
              <w:rPr>
                <w:rFonts w:cs="Times New Roman" w:ascii="Times New Roman" w:hAnsi="Times New Roman"/>
              </w:rPr>
              <w:t>Экономика и управление на предприятии (по отраслям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- 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пруденц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права и истории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и муниципальное управл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джер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119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мышленное и гражданское строительство 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-строитель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right="-10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ы и креди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с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</w:p>
    <w:p>
      <w:pPr>
        <w:pStyle w:val="Normal"/>
        <w:ind w:left="-142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го отдела администрации </w:t>
      </w:r>
    </w:p>
    <w:p>
      <w:pPr>
        <w:pStyle w:val="Normal"/>
        <w:ind w:left="-142" w:firstLine="142"/>
        <w:rPr/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  <w:tab/>
        <w:tab/>
        <w:tab/>
        <w:tab/>
        <w:tab/>
        <w:tab/>
        <w:tab/>
        <w:tab/>
        <w:t xml:space="preserve">                         М.А.Соколовская</w:t>
      </w:r>
    </w:p>
    <w:p>
      <w:pPr>
        <w:pStyle w:val="Normal"/>
        <w:ind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3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0">
    <w:name w:val="Цветовое выделение"/>
    <w:qFormat/>
    <w:rPr>
      <w:b/>
      <w:color w:val="26282F"/>
    </w:rPr>
  </w:style>
  <w:style w:type="character" w:styleId="Style11">
    <w:name w:val="Гипертекстовая ссылка"/>
    <w:qFormat/>
    <w:rPr>
      <w:rFonts w:cs="Times New Roman"/>
      <w:b/>
      <w:bCs/>
      <w:color w:val="000000"/>
    </w:rPr>
  </w:style>
  <w:style w:type="character" w:styleId="Style12">
    <w:name w:val="Активная гипертекстовая ссылка"/>
    <w:qFormat/>
    <w:rPr>
      <w:rFonts w:cs="Times New Roman"/>
      <w:b/>
      <w:bCs/>
      <w:color w:val="000000"/>
      <w:u w:val="single"/>
    </w:rPr>
  </w:style>
  <w:style w:type="character" w:styleId="Style13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4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5">
    <w:name w:val="Заголовок своего сообщения"/>
    <w:qFormat/>
    <w:rPr>
      <w:rFonts w:cs="Times New Roman"/>
      <w:b/>
      <w:bCs/>
      <w:color w:val="26282F"/>
    </w:rPr>
  </w:style>
  <w:style w:type="character" w:styleId="Style16">
    <w:name w:val="Заголовок чужого сообщения"/>
    <w:qFormat/>
    <w:rPr>
      <w:rFonts w:cs="Times New Roman"/>
      <w:b/>
      <w:bCs/>
      <w:color w:val="FF0000"/>
    </w:rPr>
  </w:style>
  <w:style w:type="character" w:styleId="Style17">
    <w:name w:val="Найденные слова"/>
    <w:qFormat/>
    <w:rPr>
      <w:rFonts w:cs="Times New Roman"/>
      <w:b/>
      <w:bCs/>
      <w:color w:val="26282F"/>
      <w:shd w:fill="auto" w:val="clear"/>
    </w:rPr>
  </w:style>
  <w:style w:type="character" w:styleId="Style18">
    <w:name w:val="Не вступил в силу"/>
    <w:qFormat/>
    <w:rPr>
      <w:rFonts w:cs="Times New Roman"/>
      <w:b/>
      <w:bCs/>
      <w:color w:val="000000"/>
      <w:shd w:fill="auto" w:val="clear"/>
    </w:rPr>
  </w:style>
  <w:style w:type="character" w:styleId="Style19">
    <w:name w:val="Опечатки"/>
    <w:qFormat/>
    <w:rPr>
      <w:color w:val="FF0000"/>
    </w:rPr>
  </w:style>
  <w:style w:type="character" w:styleId="Style20">
    <w:name w:val="Продолжение ссылки"/>
    <w:basedOn w:val="Style11"/>
    <w:qFormat/>
    <w:rPr/>
  </w:style>
  <w:style w:type="character" w:styleId="Style21">
    <w:name w:val="Сравнение редакций"/>
    <w:qFormat/>
    <w:rPr>
      <w:rFonts w:cs="Times New Roman"/>
      <w:b/>
      <w:bCs/>
      <w:color w:val="26282F"/>
    </w:rPr>
  </w:style>
  <w:style w:type="character" w:styleId="Style22">
    <w:name w:val="Сравнение редакций. Добавленный фрагмент"/>
    <w:qFormat/>
    <w:rPr>
      <w:color w:val="000000"/>
      <w:shd w:fill="auto" w:val="clear"/>
    </w:rPr>
  </w:style>
  <w:style w:type="character" w:styleId="Style23">
    <w:name w:val="Сравнение редакций. Удаленный фрагмент"/>
    <w:qFormat/>
    <w:rPr>
      <w:color w:val="000000"/>
      <w:shd w:fill="auto" w:val="clear"/>
    </w:rPr>
  </w:style>
  <w:style w:type="character" w:styleId="Style24">
    <w:name w:val="Утратил силу"/>
    <w:qFormat/>
    <w:rPr>
      <w:rFonts w:cs="Times New Roman"/>
      <w:b/>
      <w:bCs/>
      <w:strike/>
      <w:color w:val="000000"/>
    </w:rPr>
  </w:style>
  <w:style w:type="character" w:styleId="Style25">
    <w:name w:val="Основной текст Знак"/>
    <w:qFormat/>
    <w:rPr>
      <w:rFonts w:ascii="Arial" w:hAnsi="Arial" w:cs="Arial"/>
      <w:sz w:val="24"/>
      <w:szCs w:val="24"/>
    </w:rPr>
  </w:style>
  <w:style w:type="character" w:styleId="21">
    <w:name w:val="Основной текст 2 Знак"/>
    <w:qFormat/>
    <w:rPr>
      <w:rFonts w:ascii="Arial" w:hAnsi="Arial" w:cs="Arial"/>
      <w:sz w:val="24"/>
      <w:szCs w:val="24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30">
    <w:name w:val="Текст сноски Знак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sz w:val="28"/>
      <w:szCs w:val="28"/>
    </w:rPr>
  </w:style>
  <w:style w:type="paragraph" w:styleId="List">
    <w:name w:val="List"/>
    <w:basedOn w:val="Normal"/>
    <w:pPr>
      <w:widowControl/>
      <w:autoSpaceDE w:val="true"/>
      <w:ind w:left="283" w:hanging="283"/>
      <w:jc w:val="left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"/>
    <w:basedOn w:val="Style35"/>
    <w:next w:val="Normal"/>
    <w:qFormat/>
    <w:pPr/>
    <w:rPr>
      <w:b/>
      <w:bCs/>
      <w:color w:val="0058A9"/>
      <w:shd w:fill="D4D0C8" w:val="clear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6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1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/>
    <w:rPr/>
  </w:style>
  <w:style w:type="paragraph" w:styleId="Style64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1"/>
    <w:next w:val="Normal"/>
    <w:qFormat/>
    <w:pPr/>
    <w:rPr/>
  </w:style>
  <w:style w:type="paragraph" w:styleId="Style67">
    <w:name w:val="Примечание."/>
    <w:basedOn w:val="Style31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6">
    <w:name w:val="Знак Знак Знак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tabs>
        <w:tab w:val="clear" w:pos="851"/>
        <w:tab w:val="left" w:pos="900" w:leader="none"/>
      </w:tabs>
      <w:autoSpaceDE w:val="true"/>
      <w:ind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1:28:00Z</dcterms:created>
  <dc:creator>НПП "Гарант-Сервис"</dc:creator>
  <dc:description>Документ экспортирован из системы ГАРАНТ</dc:description>
  <cp:keywords/>
  <dc:language>en-US</dc:language>
  <cp:lastModifiedBy>Pohoz</cp:lastModifiedBy>
  <cp:lastPrinted>2022-12-07T14:27:00Z</cp:lastPrinted>
  <dcterms:modified xsi:type="dcterms:W3CDTF">2022-12-13T10:54:00Z</dcterms:modified>
  <cp:revision>3</cp:revision>
  <dc:subject/>
  <dc:title>АДМИНИСТРАЦИЯ</dc:title>
</cp:coreProperties>
</file>