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12.2022                                                                                                  № 30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Cs w:val="28"/>
        </w:rPr>
      </w:pPr>
      <w:r>
        <w:rPr/>
        <w:t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</w:t>
      </w:r>
      <w:r>
        <w:rPr>
          <w:szCs w:val="28"/>
        </w:rPr>
        <w:t xml:space="preserve">                                            на основании заявления Кузьмина А.И., Максименко К.В., Хорова С.С.,       Плахотнюк Ю.А. и предоставленных документов, администрация Полтавского сельского поселения  п о с т а н о в л я е т: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601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 Горького, 23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01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 Горького, 23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3. Присвоить адрес земельному участку № 3 площадью 770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      Кущевского, 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. Присвоить адрес земельному участку № 4 площадью 76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5. Присвоить адрес земельному участку № 5 площадью 764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6. Присвоить адрес земельному участку № 6 площадью 759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7. Присвоить адрес земельному участку № 7 площадью 75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8. Присвоить адрес земельному участку № 8 площадью 75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9. Присвоить адрес земельному участку № 9 площадью 75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0. Присвоить адрес земельному участку № 10 площадью 737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1. Присвоить адрес земельному участку № 11 площадью 72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12. Присвоить адрес земельному участку № 12 площадью 70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3. Присвоить адрес земельному участку № 13 площадью 69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4. Присвоить адрес земельному участку № 14 площадью 682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5. Присвоить адрес земельному участку № 15 площадью 664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6. Присвоить адрес земельному участку № 16 площадью 656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17. Присвоить адрес земельному участку № 17 площадью 64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18. Присвоить адрес земельному участку № 18 площадью 640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19. Присвоить адрес земельному участку № 19 площадью 631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0. Присвоить адрес земельному участку № 20 площадью 622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1. Присвоить адрес земельному участку № 21 площадью 614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3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2. Присвоить адрес земельному участку № 22 площадью 744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3. Присвоить адрес земельному участку № 23 площадью 87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4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4. Присвоить адрес земельному участку № 24 площадью 60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38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5. Присвоить адрес земельному участку № 25 площадью 612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6. Присвоить адрес земельному участку № 26 площадью 615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7. Присвоить адрес земельному участку № 27 площадью 617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3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8. Присвоить адрес земельному участку № 28 площадью 619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3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9. Присвоить адрес земельному участку № 29 площадью 62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28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0. Присвоить адрес земельному участку № 30 площадью 622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31. Присвоить адрес земельному участку № 31 площадью 62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2. Присвоить адрес земельному участку № 32 площадью 630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3. Присвоить адрес земельному участку № 33 площадью 632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2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4. Присвоить адрес земельному участку № 34 площадью 645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8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35. Присвоить адрес земельному участку № 35 площадью 657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36. Присвоить адрес земельному участку № 36 площадью 670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7. Присвоить адрес земельному участку № 37 площадью 68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8. Присвоить адрес земельному участку № 38 площадью 694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9. Присвоить адрес земельному участку № 39 площадью 710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8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0. Присвоить адрес земельному участку № 40 площадью 72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1. Присвоить адрес земельному участку № 41 площадью 737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2. Присвоить адрес земельному участку № 42 площадью 747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43. Присвоить адрес земельному участку № 43 площадью 601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 Горького, 24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4. Присвоить адрес земельному участку № 44 площадью 60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. Горького, 243.</w:t>
      </w:r>
    </w:p>
    <w:p>
      <w:pPr>
        <w:pStyle w:val="TextBody"/>
        <w:ind w:firstLine="567"/>
        <w:rPr/>
      </w:pPr>
      <w:r>
        <w:rPr/>
        <w:t>45. Присвоить адрес земельному участку № 45 площадью 2324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 Горького, 239/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6. Присвоить адрес земельному участку № 46 площадью 249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 Горького, 239/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47. </w:t>
      </w:r>
      <w:r>
        <w:rPr>
          <w:szCs w:val="28"/>
        </w:rPr>
        <w:t xml:space="preserve">Отменить постановление главы администрации Полтавского сельского поселения Красноармейского района от 22 апреля  2022 г. № 93 «О присвоении адреса </w:t>
      </w:r>
      <w:r>
        <w:rPr/>
        <w:t>объекту  недвижимого имущества</w:t>
      </w:r>
      <w:r>
        <w:rPr>
          <w:szCs w:val="28"/>
        </w:rPr>
        <w:t>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8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В. 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9-13T15:49:00Z</cp:lastPrinted>
  <dcterms:modified xsi:type="dcterms:W3CDTF">2022-12-20T14:29:00Z</dcterms:modified>
  <cp:revision>68</cp:revision>
  <dc:subject/>
  <dc:title>П О С Т А Н О В Л Е Н И Е</dc:title>
</cp:coreProperties>
</file>