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12.2022                                                                                                   № 28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Правительства Российской Федерации от 19 ноября 2014 г. № 1221 «Об утверждении правил присвоения, изменения и аннулирования адресов», на  основании  заявления Кучумова А.А. и предоставленных документов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406 кв. м,                    образованному в результате раздела земельного участка с кадастровым                номером 23:13:0102009:359, расположенного по адресу: Краснодарский край, Красноармейский район, Полтавское сельское поселение, станица Полтавская, ул. Д.Бедного, 31 «А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</w:t>
      </w:r>
      <w:r>
        <w:rPr/>
        <w:t>ул. Д.Бедного, 31 «А»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566 кв. м,                    образованному в результате раздела земельного участка с кадастровым                 номером 23:13:0102009:359, расположенного по адресу: Краснодарский край, Красноармейский район, Полтавское сельское поселение, станица Полтавская, ул. Д.Бедного, 31 «А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Д.Бедного, 31 Б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ab/>
        <w:t>3. Присвоить адрес земельному участку № 3 площадью 214 кв. м,                    образованному в результате раздела земельного участка с кадастровым                 номером 23:13:0102009:359, расположенного по адресу: Краснодарский край, Красноармейский район, Полтавское сельское поселение, станица Полтавская, ул. Д.Бедного, 31 «А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Д.Бедного, 31 В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4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Pohoz</cp:lastModifiedBy>
  <cp:lastPrinted>2021-12-15T12:48:00Z</cp:lastPrinted>
  <dcterms:modified xsi:type="dcterms:W3CDTF">2022-12-26T05:47:00Z</dcterms:modified>
  <cp:revision>37</cp:revision>
  <dc:subject/>
  <dc:title>П О С Т А Н О В Л Е Н И Е</dc:title>
</cp:coreProperties>
</file>