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9.12.2022                                                                                         №  331</w:t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авлении и сроках представления годовой отчетности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б исполнении бюджета Полта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Красноармейского района за 2022 год и утверждения состава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роков представления квартальной и месячной бюджетной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четности в 2023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851"/>
          <w:tab w:val="left" w:pos="709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В целях составления годовой отчетности об исполнении бюджета Полтавского сельского поселения Красноармейского района за 2022 год и своевременного её представления в финансовое управление администрации муниципального образования Красноармейский район  </w:t>
      </w:r>
      <w:r>
        <w:rPr/>
        <w:t>администрация Полтавского сельского поселения Красноармейского  района  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чальнику финансового отдела, главному бухгалтеру администрации Полтавского сельского поселения (Галушко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еспечить качественное составление годовой отчетности и пояснительной записки по исполнению бюджета Полтавского сельского поселения Красноармейского района за 2022 год и представление ее в финансовое управление администрации муниципального образования Красноармейский район  в установленный сро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 составлении годовой отчетности за 2022 год руководствовать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ом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» (с учетом изменений) – для участников бюджетного проце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tabs>
          <w:tab w:val="clear" w:pos="851"/>
          <w:tab w:val="left" w:pos="0" w:leader="none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финансов Российской Федерации от 31 декабря 2016 года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Normal"/>
        <w:numPr>
          <w:ilvl w:val="0"/>
          <w:numId w:val="0"/>
        </w:numPr>
        <w:tabs>
          <w:tab w:val="left" w:pos="851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письмом Министерства финансов Российской Федерации от 31 января   2011 года № 06-02-10/3-978 «О порядке заполнения и предоставления Справочной таб</w:t>
        <w:softHyphen/>
        <w:t>лицы к отчету об исполнении консолидированного бюджета субъекта Россий</w:t>
        <w:softHyphen/>
        <w:t>ской Федерации»;</w:t>
      </w:r>
    </w:p>
    <w:p>
      <w:pPr>
        <w:pStyle w:val="Normal"/>
        <w:numPr>
          <w:ilvl w:val="0"/>
          <w:numId w:val="0"/>
        </w:numPr>
        <w:tabs>
          <w:tab w:val="left" w:pos="851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>- письма Федерального казначейства от 11 декабря 2012 г. № 42-7.4-05/2.1-704 «О порядке составления и предоставления финансовыми органами субъектов Российской Федерации Отчета об использовании межбюджетных трансфертов из федерального бюджета Российской Федерации, муниципальными образованиями и территориальным государственным внебюджетным фондом (ф.0503324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ы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график предоставления годовой бюджетной и бухгалтерской отчетности в финансовое управление администрации муниципального образования Красноармейский район  за 2022 год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остав форм годового отчета об исполнении бюджета Полтавского сельского поселения Красноармейского района и пояснительной записке к отчетным формам (приложение № 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у информации  по организации бюджетного учета (приложение №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чальнику финансового отдела, главному бухгалтеру администрации Полтавского сельского поселения (Галушко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рганизовать работу специалистов, предоставляющих отчетность, с целью обеспечения анализа показателей годовой отчетности и пояснительной записки к 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информировать ответственных специалистов о необходимости предоставления дополнительных таблиц, расшифровок, пояснений к отче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верку показателей отчетности по кассовому исполнению бюджета с Управлением Федерального казначейства по Краснодарскому кра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верку по остаткам средств учреждений по состоянию на 01 января 2023 года с данными Южного ГУ Банка России г. Краснодар на балансовых счетах 4010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ть представление копий актов сверки бюджетных учреждений по полученным (переданным) нефинансовым активам отдельно межбюджетные отношения, внутрибюджетные отнош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беспечить представление актов сверок по доходам, подписанные отделом № 30 Управления Федерального казначейства Краснодарского края в Красноармейским районе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Специалистам администрации Полтавского сельского поселения, участвующих в подготовке отчетов, проанализировать показатели годовой бюджетной и бухгалтерской отчетности и пояснительной записки к 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становить сроки представления месячной бюджетной отчетности в 2023 году согласно   приложения № 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 Установить сроки представления квартальной бюджетной и сводной бухгалтерской отчетности в 2023 году согласно приложения № 5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TextBody"/>
        <w:ind w:firstLine="709"/>
        <w:jc w:val="both"/>
        <w:rPr/>
      </w:pPr>
      <w:r>
        <w:rPr/>
        <w:t>8. Настоящее постановление вступает в силу со дня его подпис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TextBodyIndent"/>
        <w:ind w:hanging="0"/>
        <w:jc w:val="both"/>
        <w:rPr/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_____________ № 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Cs w:val="28"/>
        </w:rPr>
        <w:t>«</w:t>
      </w:r>
      <w:r>
        <w:rPr>
          <w:sz w:val="28"/>
          <w:szCs w:val="28"/>
        </w:rPr>
        <w:t>О составлении и сроках представления годовой отчетности об исполнении бюджета Полтавского сельского поселения Красноармейского района за 2022 год и утверждения состава и сроков представления квартальной и месячной бюджетной отчетности в 2023 году</w:t>
      </w:r>
      <w:r>
        <w:rPr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Н.В. Галу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М.А.Сокол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Ю.В. Кулешова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37:00Z</dcterms:created>
  <dc:creator>Куклев Владимир Анатольевич</dc:creator>
  <dc:description/>
  <cp:keywords/>
  <dc:language>en-US</dc:language>
  <cp:lastModifiedBy>Glavbuh</cp:lastModifiedBy>
  <cp:lastPrinted>2021-12-27T11:30:00Z</cp:lastPrinted>
  <dcterms:modified xsi:type="dcterms:W3CDTF">2022-12-29T07:27:00Z</dcterms:modified>
  <cp:revision>20</cp:revision>
  <dc:subject/>
  <dc:title>П О С Т А Н О В Л Е Н И Е</dc:title>
</cp:coreProperties>
</file>