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9"/>
        <w:gridCol w:w="3877"/>
      </w:tblGrid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ind w:right="-38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360" w:hRule="atLeast"/>
        </w:trPr>
        <w:tc>
          <w:tcPr>
            <w:tcW w:w="12309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186" w:type="dxa"/>
            <w:gridSpan w:val="2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29.12.2022г. № 331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4215" w:leader="none"/>
                <w:tab w:val="left" w:pos="6390" w:leader="none"/>
              </w:tabs>
              <w:ind w:right="6298" w:hanging="0"/>
              <w:jc w:val="both"/>
              <w:rPr/>
            </w:pPr>
            <w:r>
              <w:rPr>
                <w:sz w:val="28"/>
                <w:szCs w:val="28"/>
              </w:rPr>
              <w:t xml:space="preserve">Квартальная бюджетная отчетность предоставляется в следующем составе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312"/>
              <w:gridCol w:w="3191"/>
            </w:tblGrid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формы отчет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формы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ок предоставления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Отчет об использовании субсидий (субвенций), предоставляемых из федерального и краевого  бюджета  бюджету Полтавского сельского поселения Красноармейского района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u w:val="single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Приложение№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2 числа месяца, следующего за отчетным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 (по национальным проектам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17-НП</w:t>
                  </w:r>
                </w:p>
              </w:tc>
              <w:tc>
                <w:tcPr>
                  <w:tcW w:w="3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2 числа месяца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правка по консолидируемым расчетам в части денежных расчето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 0503125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4 числа месяца следующего за отчетным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78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очная таблица к отчету об исполнении бюджета</w:t>
                  </w:r>
                </w:p>
                <w:p>
                  <w:pPr>
                    <w:pStyle w:val="Normal"/>
                    <w:rPr>
                      <w:color w:val="000080"/>
                      <w:sz w:val="28"/>
                      <w:szCs w:val="28"/>
                    </w:rPr>
                  </w:pPr>
                  <w:r>
                    <w:rPr>
                      <w:color w:val="000080"/>
                      <w:sz w:val="28"/>
                      <w:szCs w:val="28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387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ёт об исполнении бюджета главного распорядителя, получателя бюджетных средств, главного администратора, администратора источников финансирования дефицита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7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б исполнении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17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движении денеж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3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консолидированного бюджета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6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остатках денежных средств на счетах получателя бюджетных средств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0503178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6 числа месяца,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федерального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 0503324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об исполнении судебных решений по денежным обязательствам бюджета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296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Отчет об использовании межбюджетных трансфертов из краевого  бюджета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 0503324к</w:t>
                  </w:r>
                </w:p>
              </w:tc>
              <w:tc>
                <w:tcPr>
                  <w:tcW w:w="31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до 15 числа месяца, следующего за отчетны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о принятых бюджетных обязательствах,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Ф. 0503128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28К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>Ф. 0503128-НП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едения по дебиторской и кредиторской задолженности</w:t>
                  </w:r>
                </w:p>
              </w:tc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. 0503169</w:t>
                  </w:r>
                </w:p>
              </w:tc>
              <w:tc>
                <w:tcPr>
                  <w:tcW w:w="31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27</w:t>
            </w:r>
            <w:r>
              <w:rPr>
                <w:sz w:val="28"/>
                <w:szCs w:val="28"/>
              </w:rPr>
              <w:t xml:space="preserve"> «Отчёт об исполнении бюджета главного распорядител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я бюджетных средств, главного администратора, администрато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» должен быть сверен с отче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лицевого счета получателя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Ф. 0503117</w:t>
            </w:r>
            <w:r>
              <w:rPr>
                <w:sz w:val="28"/>
                <w:szCs w:val="28"/>
              </w:rPr>
              <w:t xml:space="preserve"> Отчет об исполнении бюджета предоставляется в двух экземпляра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о для месячной отчетности, отдельно для квартальной отчет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формы квартальной и месячной отчетности предоставляется на бумажн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осителе и в автоматизированной системе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-Консолид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58:00Z</dcterms:created>
  <dc:creator>имя</dc:creator>
  <dc:description/>
  <cp:keywords/>
  <dc:language>en-US</dc:language>
  <cp:lastModifiedBy>Pohoz</cp:lastModifiedBy>
  <cp:lastPrinted>2020-10-10T15:10:00Z</cp:lastPrinted>
  <dcterms:modified xsi:type="dcterms:W3CDTF">2022-12-29T07:43:00Z</dcterms:modified>
  <cp:revision>31</cp:revision>
  <dc:subject/>
  <dc:title>Руководителю расчетно-кассового центра</dc:title>
</cp:coreProperties>
</file>