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12.2022                                                                                                № 29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Зайцевой О.Н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13 кв. м,                    образованному в результате раздела земельного участка с кадастровым                номером 23:13:0104068:29, расположенного по адресу: Краснодарский край, р-н Красноармейский, ст-ца Полтавская, ул. Таманская, д. 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Таманская, 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00 кв. м,                    образованному в результате раздела земельного участка с кадастровым                 номером 23:13:0104068:29, расположенного по адресу: Краснодарский край, р-н Красноармейский, ст-ца Полтавская, ул. Таманская, д. 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Таманская, 1 А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12-13T12:58:00Z</dcterms:modified>
  <cp:revision>36</cp:revision>
  <dc:subject/>
  <dc:title>П О С Т А Н О В Л Е Н И Е</dc:title>
</cp:coreProperties>
</file>