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7.12.2022                                                                                                    № 3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Дубровой А.С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1038 кв. м с кадастровым номером 23:13:0102021:4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Красная, 193, владение 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193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2. Присвоить адрес объекту недвижимости (жилому дому) площадью    109,8 кв.м, с кадастровым номером 23:13:0102021:472, расположенному по     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Красная, 193, владение 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193/1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12-27T12:23:00Z</dcterms:modified>
  <cp:revision>43</cp:revision>
  <dc:subject/>
  <dc:title>П О С Т А Н О В Л Е Н И Е</dc:title>
</cp:coreProperties>
</file>