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 21.12.2022                                                                                        № 30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Иващенко А.Е.,   представителя Зайцевой Н.Г., по доверенности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1200 кв. м с кадастровым номером 23:13:0104034:765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ст-ца Полтавская, ул. Л.Толстого, уч. 37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ороткий, 3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02-04T16:05:00Z</cp:lastPrinted>
  <dcterms:modified xsi:type="dcterms:W3CDTF">2022-12-21T08:08:00Z</dcterms:modified>
  <cp:revision>42</cp:revision>
  <dc:subject/>
  <dc:title>П О С Т А Н О В Л Е Н И Е</dc:title>
</cp:coreProperties>
</file>