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2.2022                                                                                                  № 28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Шрамкова А.А.,   представителя Комиссаровой Н.В., по доверенности и предоставленных          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514 кв. м с кадастровым номером 23:13:0104010:60,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ул. Маяковского, 5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аяковского, 5 А.</w:t>
      </w:r>
    </w:p>
    <w:p>
      <w:pPr>
        <w:pStyle w:val="TextBody"/>
        <w:ind w:firstLine="567"/>
        <w:rPr/>
      </w:pPr>
      <w:r>
        <w:rPr/>
        <w:t xml:space="preserve">2. </w:t>
      </w:r>
      <w:r>
        <w:rPr>
          <w:szCs w:val="28"/>
        </w:rPr>
        <w:t xml:space="preserve">Отменить постановление главы администрации Полтавского сельского поселения Красноармейского района от 26 мая  2020 г. № 83 «О присвоении    адреса </w:t>
      </w:r>
      <w:r>
        <w:rPr/>
        <w:t>объекту  недвижимого имущества</w:t>
      </w:r>
      <w:r>
        <w:rPr>
          <w:szCs w:val="28"/>
        </w:rPr>
        <w:t>»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11-30T10:28:00Z</dcterms:modified>
  <cp:revision>45</cp:revision>
  <dc:subject/>
  <dc:title>П О С Т А Н О В Л Е Н И Е</dc:title>
</cp:coreProperties>
</file>