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2г. № 44/2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3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196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4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5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5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5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4,7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2-12-22T15:57:00Z</cp:lastPrinted>
  <dcterms:modified xsi:type="dcterms:W3CDTF">2022-12-22T12:57:00Z</dcterms:modified>
  <cp:revision>320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