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боте с обращениями граждан в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 сельского поселения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 9 месяцев 2022 год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с обращениями граждан в администрации Полтавского сельского поселения ведётся в соответствии с Конституцией Российской Федерации, Федеральным законом от 2 мая 2006 года № 59-ФЗ «О порядке рассмотрения обращений граждан в Российской Федерации», Законом Краснодарского края              от 28 июня 2007 года № 1270 «О дополнительных гарантиях реализации права граждан на обращение в Краснодарском крае», с постановлением администрации Полтавского сельского поселения от 17 июня 2022  года № 145 «</w:t>
      </w:r>
      <w:r>
        <w:rPr>
          <w:bCs/>
          <w:sz w:val="28"/>
          <w:szCs w:val="28"/>
        </w:rPr>
        <w:t xml:space="preserve">Об утверждении Инструкции о порядке рассмотрения обращений граждан в администрации Полтавского сельского поселения </w:t>
      </w:r>
      <w:r>
        <w:rPr>
          <w:sz w:val="28"/>
          <w:szCs w:val="28"/>
        </w:rPr>
        <w:t>Красноармейского район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администрацию Полтавского сельского поселения Красноармейского района за 9 месяцев 2022 году  поступило 309 обращений, из ни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1 письменных обращени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8  человек  было принято  на личном приеме главой сельского поселения (устные обращен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5 обращений  решены положительно, по 63 –приняты меры, вопросы, содержащиеся в  123-х  обращениях, разъяснены, 14 обращений  находятся в работ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сайт администрации Полтавского сельского поселения поступило 12 обращ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состоянию на 1 октября 2022 года в работе остается 14 обращ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6 обращений, что составляет 29% от общего количества, рассмотрено комиссионно с выездом на место с участием заинтересованны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рагиваемые в обращениях вопросы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лищно коммунальная сфера – 67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фера – 18%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архитектура – 2%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емельные вопросы – 3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азание юридической помощи – 3%;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просы ЛПХ – 4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ые – 3%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целью эффективного и своевременного решения вопросов, указанных в обращениях, проводится работа по контролю сроков исполнения. Обращения ставятся на дополнительный контроль  до окончательного их рассмотр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ктуальной темой остается обустройство дорог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о уменьшилось количество обращений по вопросу подтопления домовладений при неблагоприятных погодных условиях  в связи с проведенной администрацией  Полтавского сельского поселения работой  по устройству ливневой канализации на территории станицы Полтавской. Существенно не изменилось число обращений, касающихся   безопасности  дорожного движения и благоустройства. На прежнем уровне осталось количество обращений по вопросам устройства уличного освеще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нижения количества обращений граждан  по инициативе администрации Полтавского сельского поселения регулярно  проводятся сходы  граждан  с участием главы Полтавского сельского поселения, работников администрации, квартальных, депутатов. В течение 9 месяцев 2022 года было проведено       16 сходов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ая работа  повышает информированность граждан о планах администрации по благоустройству территории, на которой они проживают, о действующих муниципальных целевых программах и сроках их реализации. Открытый диалог главы поселения и населения помогает оперативно решать насущные  проблемы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ллективные обращения рассматривались комиссионно с выездом на место с участием заинтересованного круга лиц на сходах граждан с привлечением структур, к компетенции которых относятся полномочия по решению вопрос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снижения социальной напряженности администрация оперативно реагирует на замечания граждан, размещаемые ими в социальных сетях: </w:t>
      </w:r>
      <w:r>
        <w:rPr>
          <w:sz w:val="28"/>
          <w:szCs w:val="28"/>
          <w:lang w:val="en-US"/>
        </w:rPr>
        <w:t>Instagram</w:t>
      </w:r>
      <w:r>
        <w:rPr>
          <w:sz w:val="28"/>
          <w:szCs w:val="28"/>
        </w:rPr>
        <w:t xml:space="preserve">, Одноклассники, в Контакте и других. Действуют телефон «горячей линии» и  виртуальная приемная  на  официальном сайте администрации Полтавского сельского поселения  в информационно- коммуникационной сети «Интернет», что позволяет жителям обратиться в администрацию поселения в любое удобное для них врем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требованиями Федерального законодательства от 9 февраля 2009 года № 8-ФЗ «Об обеспечении доступа к информации о деятельности государственных органов и органов местного самоуправления» на официальном сайте  администрации Полтавского сельского поселения  размещена информация о работе с обращениями граждан: обзор обращений, поступивших в администрацию за соответствующий период времени, общая информация о поступивших обращениях, Порядок рассмотрения обращений, график приема граждан   главой и заместителем главы  поселения, нормативные док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ная задача - обеспечить открытость и гласность в деятельности главы и администрации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удет продолжена  реализация следующих муниципальных про</w:t>
        <w:softHyphen/>
        <w:t>грамм: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«Социальная поддержка граждан»;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омплексное и устойчивое развитие в сфере строительства, архитектуры и дорожного хозяйства»;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 Обеспечение безопасности населения»; «Развитие культуры», « Развитие физической культуры и спорта»;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 Экономическое развитие и инновационная экономика»;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« Молодёжь Полтавской»; 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 w:val="28"/>
          <w:szCs w:val="28"/>
        </w:rPr>
        <w:t>«Развитие местного самоуправления и гражданского общества»;«Социально-экономическое и территориальное развитие Полтавского сельского поселения Красноармейского района»;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Информационное общество»;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Развитие сельского хозяйства и регулирование рынков сельскохозяйственной продукции, сырья и продовольствия»;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 Развитие жилищно-коммунального хозяйства»;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Сохранение, использование и популяризация объектов культуры, кинематографии и объектов культурного наследия»;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 w:val="28"/>
          <w:szCs w:val="28"/>
        </w:rPr>
        <w:t>«Формирование современной городской среды Полтавского сельского поселения Красноармейского района на 2018 -2024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бщего отдела</w:t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>
          <w:sz w:val="28"/>
          <w:szCs w:val="28"/>
        </w:rPr>
        <w:t xml:space="preserve">администрации Полтавского </w:t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Короткая Е.В.</w:t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28" w:leader="none"/>
        </w:tabs>
        <w:jc w:val="both"/>
        <w:rPr/>
      </w:pPr>
      <w:r>
        <w:rPr/>
        <w:t>8(86165)3-38-42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Arial CYR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8:45:00Z</dcterms:created>
  <dc:creator>Наша казаша</dc:creator>
  <dc:description/>
  <cp:keywords/>
  <dc:language>en-US</dc:language>
  <cp:lastModifiedBy>Priem</cp:lastModifiedBy>
  <cp:lastPrinted>2022-01-12T15:07:00Z</cp:lastPrinted>
  <dcterms:modified xsi:type="dcterms:W3CDTF">2022-10-03T12:21:00Z</dcterms:modified>
  <cp:revision>105</cp:revision>
  <dc:subject/>
  <dc:title>Справка</dc:title>
</cp:coreProperties>
</file>