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 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3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8 сентября</w:t>
      </w:r>
      <w:r>
        <w:rPr>
          <w:b/>
          <w:color w:val="000000"/>
          <w:sz w:val="28"/>
          <w:szCs w:val="28"/>
        </w:rPr>
        <w:t xml:space="preserve"> 2022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 О внесении изменений в решение Совета Полтавского сельского поселения Красноармейского района № 60/3 от 28.11.2013 года « О создании дорожного фонда Полтавского сельского поселения Красноармейского района и утверждении порядка формирования и использования бюджетных ассигнований дорожного фонда Полтавского сельского поселения Красноармейского района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(докладчик - начальник финансового отдела администрации Полтавского </w:t>
      </w:r>
      <w:r>
        <w:rPr>
          <w:sz w:val="28"/>
          <w:szCs w:val="28"/>
        </w:rPr>
        <w:t>сельского поселения Галушко Наталья Витальевн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2. О внесении изменений и дополнений в решение Совета Полтавского сельского поселения Красноармейского района № 31/1 от 22 декабря 2021 года « О бюджета Полтавского сельского поселения Красноармейского района на 2022 год и на плановый период 2023 и 2024 год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(докладчик - начальник финансового отдела администрации Полтавского </w:t>
      </w:r>
      <w:r>
        <w:rPr>
          <w:sz w:val="28"/>
          <w:szCs w:val="28"/>
        </w:rPr>
        <w:t>сельского поселения Галушко Наталья Витальевн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состав депутатской  комиссии Совета Полтавского сельского поселения Красноарм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(докладчик – начальник организационного отдела  администрации Полтавского сельского поселения Безворитняя Анна Ивановн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Об утверждении Положения о платных услугах муниципального казенного учреждения культуры « Музей истории станицы Полтавской» Полтавского сельского поселения Красноарм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окладчик – начальник организационного отдела  администрации Полтавского сельского поселения Безворитняя Анна Иванов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б утверждении  Перечня платных услуг и цен на платные услуги, предоставляемые муниципальным казенным учреждением культуры « Музей истории станицы Полтавской» Полтавского сельского поселения Красноарм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окладчик – начальник организационного отдела  администрации Полтавского сельского поселения Безворитняя Анна Ивановна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  А.А.Шрамков</w:t>
      </w:r>
    </w:p>
    <w:sectPr>
      <w:type w:val="nextPage"/>
      <w:pgSz w:w="11906" w:h="16838"/>
      <w:pgMar w:left="1560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0">
    <w:name w:val="Font Style19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Подзаголовок Знак"/>
    <w:qFormat/>
    <w:rPr>
      <w:rFonts w:cs="Times New Roman"/>
      <w:sz w:val="20"/>
      <w:szCs w:val="20"/>
      <w:lang w:val="en-US" w:bidi="ar-SA"/>
    </w:rPr>
  </w:style>
  <w:style w:type="character" w:styleId="Style18">
    <w:name w:val="Текст Знак"/>
    <w:qFormat/>
    <w:rPr>
      <w:rFonts w:ascii="Courier New" w:hAnsi="Courier New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851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180" w:leader="none"/>
        <w:tab w:val="left" w:pos="900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-180" w:leader="none"/>
        <w:tab w:val="left" w:pos="900" w:leader="none"/>
      </w:tabs>
      <w:jc w:val="both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  <w:tab w:val="left" w:pos="900" w:leader="none"/>
      </w:tabs>
      <w:ind w:left="360" w:hanging="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2"/>
      <w:ind w:firstLine="288"/>
      <w:jc w:val="both"/>
    </w:pPr>
    <w:rPr>
      <w:rFonts w:ascii="Tahoma" w:hAnsi="Tahoma" w:cs="Tahom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jc w:val="cente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45:00Z</dcterms:created>
  <dc:creator>Некрасов В.К.</dc:creator>
  <dc:description/>
  <cp:keywords/>
  <dc:language>en-US</dc:language>
  <cp:lastModifiedBy>Pohoz</cp:lastModifiedBy>
  <cp:lastPrinted>2022-09-27T14:51:00Z</cp:lastPrinted>
  <dcterms:modified xsi:type="dcterms:W3CDTF">2022-09-28T05:50:00Z</dcterms:modified>
  <cp:revision>32</cp:revision>
  <dc:subject/>
  <dc:title>ПОВЕСТКА  ДНЯ</dc:title>
</cp:coreProperties>
</file>