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9.2022г.  №  40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8.09.2022г.  №  40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75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5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46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3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2-09-30T10:10:00Z</cp:lastPrinted>
  <dcterms:modified xsi:type="dcterms:W3CDTF">2022-09-30T07:14:00Z</dcterms:modified>
  <cp:revision>32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