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9.2022г.  №  40/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2.12.2021  № 31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9.2022г.  №  40/2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5240"/>
        <w:gridCol w:w="1557"/>
        <w:gridCol w:w="30"/>
      </w:tblGrid>
      <w:tr>
        <w:trPr>
          <w:trHeight w:val="57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247,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1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Инициативные платеж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247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19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9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7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0 00 0000 15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166,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2-09-30T09:59:00Z</cp:lastPrinted>
  <dcterms:modified xsi:type="dcterms:W3CDTF">2022-09-30T07:05:00Z</dcterms:modified>
  <cp:revision>115</cp:revision>
  <dc:subject/>
  <dc:title>Приложение 3</dc:title>
</cp:coreProperties>
</file>