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09.2022</w:t>
        <w:tab/>
        <w:tab/>
        <w:tab/>
        <w:tab/>
        <w:tab/>
        <w:t xml:space="preserve">                                                № 68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О поздравлении 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.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 А.И.) приобрести подарки и букеты цветов для поздравления депутатов, руководителей, работников предприятий, организаций и учреждений Полтавского сельского поселения с днем рождения и памятными датами в сентябре 2022 г. (приложение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 В.А. Побожий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Heading7"/>
              <w:jc w:val="center"/>
              <w:rPr>
                <w:szCs w:val="28"/>
              </w:rPr>
            </w:pPr>
            <w:r>
              <w:rPr>
                <w:szCs w:val="28"/>
              </w:rPr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01.09.2022г. № 68-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Именин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Шумченко Николай Иванович</w:t>
      </w:r>
      <w:r>
        <w:rPr/>
        <w:t xml:space="preserve"> - </w:t>
      </w:r>
      <w:r>
        <w:rPr>
          <w:sz w:val="28"/>
          <w:szCs w:val="28"/>
        </w:rPr>
        <w:t>первый заместитель главы МО Красноармей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рогова Людмила Ивановна - начальник финансового упр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>
          <w:sz w:val="28"/>
          <w:szCs w:val="28"/>
        </w:rPr>
        <w:t>Конов Иван Петрович - почётный гражданин Красноармей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Радченко Галина Анатольевна – заведующая филиалом МБОУ ДО «Центр развития ребенка № 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летова Елена Валерьевна – председатель ТОС №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szCs w:val="28"/>
        </w:rPr>
        <w:t>Линцов Александр Анатольевич – руководитель ДОСААФ России в Красноармейском райо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szCs w:val="28"/>
        </w:rPr>
        <w:t>Заковинько Лидия Петровна – заведующая МБОУ ДО «Центр развития ребенка № 2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венко Владимир Иванович – директор МАУ КР СШ «Кировец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szCs w:val="28"/>
        </w:rPr>
        <w:t>Безродняя Любовь Васильевна – долгожитель ста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szCs w:val="28"/>
        </w:rPr>
        <w:t xml:space="preserve">Сухачева Елена Фоминична – долгожитель станиц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szCs w:val="28"/>
        </w:rPr>
        <w:t>Базалук Сергей Викторович – корреспондент газеты «Голос Прав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szCs w:val="28"/>
        </w:rPr>
        <w:t>Решитько Денис Владимирович – директор МП «Благоустрой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  <w:szCs w:val="28"/>
        </w:rPr>
        <w:t>Смелик Николай Григорьевич – индивидуальный предприним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Черняк Лидия Арсентьевна – житель станицы Полтавско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бров Андрей Игоревич – главный врач ГБУЗ «Красноармейская ЦРБ» МЗ К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вгородний Григорий Александрович - </w:t>
      </w:r>
      <w:r>
        <w:rPr>
          <w:sz w:val="28"/>
          <w:szCs w:val="28"/>
        </w:rPr>
        <w:t>заместитель главы МО Красноармей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авцов Александр Владимирович – директор департамента по делам казачества администрации Краснодарского края, житель станиц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стылев Сергей Васильевич - глава регионального исполкома ОНФ в Краснодарском крае, член краснодарской краевой общественной организации ветеранов (пенсионеров, инвалидов) войны, труда, Вооруженных Сил и правоохранительных орг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хайленко Александр Сергеевич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чальник Красноармейского отдела БТИ ГУП КК «Крайтехинвентаризация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I</w:t>
      </w:r>
      <w:r>
        <w:rPr>
          <w:sz w:val="28"/>
        </w:rPr>
        <w:t>. Празд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01.09. – День зн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</w:rPr>
        <w:t>21.09. – Престольный праздник Храма Рождества Пресвятой Богород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82" w:first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рганизационного отдела администрации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7"/>
        <w:ind w:left="5103" w:hanging="0"/>
        <w:jc w:val="center"/>
        <w:rPr/>
      </w:pPr>
      <w:r>
        <w:rPr/>
      </w:r>
    </w:p>
    <w:p>
      <w:pPr>
        <w:pStyle w:val="Heading7"/>
        <w:ind w:left="5103" w:hanging="0"/>
        <w:jc w:val="center"/>
        <w:rPr/>
      </w:pPr>
      <w:r>
        <w:rPr/>
        <w:t>Приложение 2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Heading7"/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5220" w:leader="none"/>
        </w:tabs>
        <w:ind w:left="5103" w:hanging="0"/>
        <w:jc w:val="center"/>
        <w:rPr/>
      </w:pPr>
      <w:r>
        <w:rPr/>
        <w:t>от  01.09.2022г. № 68-р</w:t>
      </w:r>
    </w:p>
    <w:p>
      <w:pPr>
        <w:pStyle w:val="Normal"/>
        <w:rPr>
          <w:sz w:val="28"/>
        </w:rPr>
      </w:pPr>
      <w:r>
        <w:rPr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00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8 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2:50:00Z</dcterms:created>
  <dc:creator>User</dc:creator>
  <dc:description/>
  <cp:keywords/>
  <dc:language>en-US</dc:language>
  <cp:lastModifiedBy>Pohoz</cp:lastModifiedBy>
  <cp:lastPrinted>2022-09-13T15:51:00Z</cp:lastPrinted>
  <dcterms:modified xsi:type="dcterms:W3CDTF">2022-09-27T04:50:00Z</dcterms:modified>
  <cp:revision>4</cp:revision>
  <dc:subject/>
  <dc:title/>
</cp:coreProperties>
</file>