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9.2022                                                                                                № 70-р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Cs w:val="false"/>
        </w:rPr>
      </w:pPr>
      <w:r>
        <w:rPr/>
        <w:t xml:space="preserve">О выплатах </w:t>
      </w:r>
      <w:r>
        <w:rPr>
          <w:bCs w:val="false"/>
        </w:rPr>
        <w:t xml:space="preserve">руководителям </w:t>
      </w:r>
    </w:p>
    <w:p>
      <w:pPr>
        <w:pStyle w:val="Heading5"/>
        <w:jc w:val="center"/>
        <w:rPr/>
      </w:pPr>
      <w:r>
        <w:rPr>
          <w:bCs w:val="false"/>
        </w:rPr>
        <w:t>органов 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В целях реализации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ому отделу администрации Полтавского сельского поселения Красноармейского района (Галушко Н.В.) произвести выплату руководителям органов ТОС Полтавского сельского поселения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2 года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начальника организационного отдела администрации Полтавского сельского поселения Красноармейского района Безворитнюю А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</w:p>
    <w:p>
      <w:pPr>
        <w:pStyle w:val="Heading2"/>
        <w:ind w:left="0" w:hanging="0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9.2022г.  № 70-р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органов территориального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амоуправления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119"/>
        <w:gridCol w:w="17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мя 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ж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ны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Заводская 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лобина Надеж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ых Партизан 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иенко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 пос. Мясокомбинат д. 19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драк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за Мутигулл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енина 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ипатова Клав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аяковского,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люх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иевская 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щенко Ли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олхозная,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удачина 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. Кооператоров 5, кв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жни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ичурина 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 000</w:t>
            </w:r>
            <w:r>
              <w:rPr>
                <w:sz w:val="28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летов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иманная 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оармейская, д.154,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расов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Набережная, 38, кв.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Шуткин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Строительн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кв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 000</w:t>
            </w:r>
            <w:r>
              <w:rPr>
                <w:sz w:val="28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Юшин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сковская,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онного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А.И. Безворитняя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52:00Z</dcterms:created>
  <dc:creator>NoName</dc:creator>
  <dc:description/>
  <cp:keywords/>
  <dc:language>en-US</dc:language>
  <cp:lastModifiedBy>Pohoz</cp:lastModifiedBy>
  <cp:lastPrinted>2022-09-15T16:52:00Z</cp:lastPrinted>
  <dcterms:modified xsi:type="dcterms:W3CDTF">2022-09-27T04:52:00Z</dcterms:modified>
  <cp:revision>4</cp:revision>
  <dc:subject/>
  <dc:title>Р А С П О Р Я Ж Е Н И Е</dc:title>
</cp:coreProperties>
</file>