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тябрь 2022</w:t>
      </w:r>
      <w:r>
        <w:rPr/>
        <w:t>года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66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оздравлении с днё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результатов  конкурса на замещение вакантных должностей муниципальной службы администрации Полтавского сельского поселения 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 выплатах руководителям органов территориального общественного само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б экскурсионной поездке в город Краснод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9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ндексации</w:t>
            </w: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0.09.2022год                                                                                                    М.А. Соколовская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Знак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Pohoz</cp:lastModifiedBy>
  <cp:lastPrinted>2013-08-02T18:26:00Z</cp:lastPrinted>
  <dcterms:modified xsi:type="dcterms:W3CDTF">2022-09-28T11:43:00Z</dcterms:modified>
  <cp:revision>123</cp:revision>
  <dc:subject/>
  <dc:title>РЕЕСТР ПОСТАНОВЛЕНИЙ</dc:title>
</cp:coreProperties>
</file>