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suppressAutoHyphens w:val="true"/>
        <w:ind w:left="0" w:right="-1" w:hanging="0"/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 xml:space="preserve">РЕШЕНИЕ                                  </w:t>
      </w:r>
      <w:r>
        <w:rPr>
          <w:szCs w:val="28"/>
        </w:rPr>
        <w:tab/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rPr>
          <w:sz w:val="28"/>
        </w:rPr>
      </w:pPr>
      <w:r>
        <w:rPr>
          <w:sz w:val="28"/>
        </w:rPr>
        <w:t xml:space="preserve">от 17.08.2022г.                                                                                                № </w:t>
      </w:r>
      <w:r>
        <w:rPr>
          <w:sz w:val="28"/>
          <w:szCs w:val="28"/>
        </w:rPr>
        <w:t>39/3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  <w:r>
        <w:rPr/>
        <w:t>станица Полтавская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чётный гражданин станицы Полтавск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кову А. В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ind w:firstLine="708"/>
        <w:jc w:val="both"/>
        <w:rPr/>
      </w:pPr>
      <w:r>
        <w:rPr/>
        <w:t>В целях поощрения за заслуги перед станицей Полтавской, профессиональное мастерство, многолетний добросовестный труд, весомый вклад в социально-экономическое развитие станицы Полтавской Совет Полтавского сельского поселения Красноармейского района РЕШИЛ:</w:t>
      </w:r>
    </w:p>
    <w:p>
      <w:pPr>
        <w:pStyle w:val="TextBody"/>
        <w:suppressAutoHyphens w:val="true"/>
        <w:jc w:val="both"/>
        <w:rPr/>
      </w:pPr>
      <w:r>
        <w:rPr/>
        <w:tab/>
        <w:t>1.Присвоить звание «Почётный гражданин станицы Полтавской» Волоскову Алексею Владимировичу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а А. А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  Н.Б.Минаева 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ХАРАКТЕРИСТИ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: Волосков Алексей Владимирович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оссийский военнослужащий, Гвардии полковник, Герой Российской Федерации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28 августа 1977 года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ксей Владимирович родился в станице Красноармейской, Красноармейского района Краснодарского края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ив 9 классов средней школы, поступил в среднее профессиональное техническое училище в соседнем Славянском районе, где стал учиться на повара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ПТУ в 1996 году поступил в Челябинское высшее танковое командное училище, которое окончил в 2000 году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0 года служил на командных должностях в Сухопутных войсках Вооружённых сил Российской Федерации. Окончил Общевойсковую академию Вооружённых Сил Российской Федерации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-х годах проходил службу в 18-й отдельной гвардейской мотострелковой бригаде 58-й общевойсковой армии Южного военного округа в Чеченской Республике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2014 года принял участие в специальной боевой операции своего подразделения, в ходе которой, несмотря на тяжёлое ранение, обеспечил выполнение поставленной командованием задачи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ужество и героизм, проявленные при выполнении специального задания, Указом Президента Российской Федерации от 22 октября 2014 года гвардии подполковнику Волоскову Алексею Владимировичу присвоено звание Героя Российской Федерации с вручением знака особого отличия – медали «Золотая Звезда».</w:t>
      </w:r>
    </w:p>
    <w:p>
      <w:pPr>
        <w:pStyle w:val="Normal"/>
        <w:tabs>
          <w:tab w:val="clear" w:pos="708"/>
          <w:tab w:val="left" w:pos="7155" w:leader="none"/>
        </w:tabs>
        <w:ind w:firstLine="709"/>
        <w:jc w:val="both"/>
        <w:rPr/>
      </w:pPr>
      <w:r>
        <w:rPr>
          <w:sz w:val="28"/>
          <w:szCs w:val="28"/>
        </w:rPr>
        <w:t>В последующие годы служил в 68-м армейском корпусе Восточного военного округа в городе Южно-Сахалинск Сахалинской области. В настоящее время — командир 206-го гвардейского учебного танкового полка 212-го гвардейского окружного учебного центра подготовки младших специалистов (танковых войск) имени генерал-лейтенанта И. Н. Руссиянова ВВО в городе Чита Забайкальского края.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                                                  В.А. Побож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Style17">
    <w:name w:val="Название"/>
    <w:basedOn w:val="Normal"/>
    <w:qFormat/>
    <w:pPr>
      <w:jc w:val="center"/>
    </w:pPr>
    <w:rPr>
      <w:sz w:val="36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3:27:00Z</dcterms:created>
  <dc:creator>ADM</dc:creator>
  <dc:description/>
  <cp:keywords/>
  <dc:language>en-US</dc:language>
  <cp:lastModifiedBy>Pohoz</cp:lastModifiedBy>
  <cp:lastPrinted>2020-10-01T11:35:00Z</cp:lastPrinted>
  <dcterms:modified xsi:type="dcterms:W3CDTF">2022-08-17T05:28:00Z</dcterms:modified>
  <cp:revision>13</cp:revision>
  <dc:subject/>
  <dc:title>Совет муниципального образования Красноармейский район</dc:title>
</cp:coreProperties>
</file>