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18.08.2022 г.                                                                                                №  65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ых должностей муниципальной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 администрации Полтавского сельского поселе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ёй 15 Закона Краснодарского края от 8 июня 2007 года № 1244-КЗ «О муниципальной службе в Краснодарском крае», решением Совета Полтавского сельского поселения Красноармейского района от             23 октября 2014 года № 2/12 «Об утверждении Положения о порядке проведения конкурса на замещение  вакантной  должности муниципальной службы в администрации Полтавского сельского поселения Красноармейского района»: 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1. Провести конкурс на замещение вакантных должностей  муниципальной службы: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пециалист 1 категории финансового отдела администрации Полтавского сельского поселения Красноармейского района;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специалист 1 категории отдела  ЖКХ и благоустройства администрации Полтавского сельского поселения Красноармейского района;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>- главный специалист отдела ЖКХ и благоустройства администрации Полтавского сельского поселения Красноармейского района (далее – вакантные должности)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: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став комиссии по проведению конкурса на замещение вакантных должностей (приложение 1);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) регламент работы комиссии по проведению конкурса на замещение вакантных должностей (приложение 2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щему отделу администрации Полтавского сельского поселения Красноармейского района (Соколовская М.А.) обеспечить опубликование в газете «Голос правды», размещение на официальном сайте администрации Полтавского сельского поселения Красноармейского района сообщения о проведении конкурса на замещение вакантной должности.  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  4. Контроль за выполнением настоящего распоряжения оставляю за собой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5. Распоряжение вступает в силу со дня его подписа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от 18.08.2022г. №65-р</w:t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ых  должностей муниципальной службы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глава Полтавского сельского поселения Красноармейского района,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едседатель комиссии; 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заместитель главы Полтавского сельского поселения Красноармейского района, заместитель председателя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ка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 Красноармейского района, секретарь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го  отдела администрации   Полтавского сельского поселения Красноармейского района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ЖКХ и благоустройства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 отдела, главный бухгалтер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кин 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 Красноармейского района, независимый эксперт  (по согласованию)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в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 Красноармейского района, независимый эксперт  (по согласованию).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 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5245" w:hanging="0"/>
        <w:textAlignment w:val="top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  <w:t>от  18.08.2022г. № 65-р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ы 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ых  должностей муниципальной службы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1.1. Комиссия по проведению конкурса на замещение вакантных должностей администрации Полтавского сельского поселения  Красноармейского района (далее - конкурсная комиссия) образована в целях проведения конкурса на замещение вышеуказанных  должностей (далее – вакантная должность) и действует до заключения срочного трудового договора с претендентами на вакантные должности.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2. Конкурсная комиссия осуществляет свою деятельность в соответствии с Положением о порядке проведения конкурса на замещение вакантной должности муниципальной службы в администрации Полтавского сельского поселения Красноармейского района, утвержденного решением Совета Полтавского сельского поселения Красноармейского района от 23 октября 2014 года № 2/12  (с изменениями и дополнениями)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>Глава 2. Порядок проведения заседаний конкурсной комисс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. Заседания конкурсной комиссии проводит ее председатель, а в его отсутствие заместитель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2. Конкурс проводится собеседованием при наличии не менее двух кандидатов на замещение вакантной должност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 не позднее, чем за 1 день  до начала  конкурса сообщает о дате, времени и месте его проведения гражданам, допущенным к участию в конкурсе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2.3. Заседание конкурсной комиссии считается правомочным, если на нем присутствует не менее двух третей от общего числа ее членов.        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ри проведении конкурса конкурсная комиссия оценивает кандидатов на должность на основании представленных документов, проводит собеседование с кандидатами на должность, при этом оценивается их соответствие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к профессиональным знаниям и навыкам, необходимым для исполнения должностных обязанностей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5. Решения конкурсной комиссии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Решение конкурсной комиссии принимается в отсутствии кандидата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Конкурсная комиссия по результатам проведения конкурсных процедур определяет победителя конкурса. По результатам  проведения конкурса победитель может быть не опре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8. Результаты голосования конкурсной комиссии оформляются протоколом, который подписывается председателем и секретарем конкурсной комиссии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9. Решение конкурсной комиссии о соответствии претендента квалификационным требованиям к вакантной должности муниципальной службы  является основанием для заключения с ним трудового договора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0. Конкурсная комиссия сообщает кандидатам, участвовавшим в конкурсе, о результатах конкурса в письменной форме в течение месяца со дня его заверше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11. Документы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администрации Полтавского сельского поселения Красноармейского района, после чего подлежат уничтожению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М.А.Соколовска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4:55:00Z</dcterms:created>
  <dc:creator>Администратор</dc:creator>
  <dc:description/>
  <cp:keywords/>
  <dc:language>en-US</dc:language>
  <cp:lastModifiedBy>Pohoz</cp:lastModifiedBy>
  <cp:lastPrinted>2022-08-16T07:54:00Z</cp:lastPrinted>
  <dcterms:modified xsi:type="dcterms:W3CDTF">2022-08-18T04:51:00Z</dcterms:modified>
  <cp:revision>4</cp:revision>
  <dc:subject/>
  <dc:title>Постановление от 04</dc:title>
</cp:coreProperties>
</file>