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8.2022                                                                                                      № 18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Семеновой Л.С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800 кв. м с кадастровым номером 23:13:0103014:105,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тер. КСТ «Дружба», д. 46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Прянишникова, 17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02-04T16:05:00Z</cp:lastPrinted>
  <dcterms:modified xsi:type="dcterms:W3CDTF">2022-08-16T10:37:00Z</dcterms:modified>
  <cp:revision>43</cp:revision>
  <dc:subject/>
  <dc:title>П О С Т А Н О В Л Е Н И Е</dc:title>
</cp:coreProperties>
</file>