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1.08.2022 г.</w:t>
        <w:tab/>
        <w:tab/>
        <w:t xml:space="preserve">                                                                            № 18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2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2 года  по доходам в сумме  57803,8 тыс. рублей и  по расходам  в  сумме  68974,4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2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2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2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 2022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2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01.08.2022 г. № 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полугодие 2022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7-26T09:46:00Z</cp:lastPrinted>
  <dcterms:modified xsi:type="dcterms:W3CDTF">2022-08-16T10:29:00Z</dcterms:modified>
  <cp:revision>160</cp:revision>
  <dc:subject/>
  <dc:title>СОВЕТ</dc:title>
</cp:coreProperties>
</file>