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8.2022                                                                                                      № 18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Кудиновой Е.Д.    (представитель по доверенности Кубрак О.Н.) и предоставленных документов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33 кв. м с кадастровым номером 23:13:0104018:922, расположенному по адресу: </w:t>
      </w:r>
      <w:r>
        <w:rPr>
          <w:bCs/>
        </w:rPr>
        <w:t xml:space="preserve">Краснодарский  край,  р-н Красноармейский, </w:t>
      </w:r>
      <w:r>
        <w:rPr/>
        <w:t>ст-ца Полтавская, ул. Ленина, Полтавское сельское поселение, в кадастровом квартале 23:13:0104018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Ленина, 148,           строение 15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02-04T16:05:00Z</cp:lastPrinted>
  <dcterms:modified xsi:type="dcterms:W3CDTF">2022-08-16T10:37:00Z</dcterms:modified>
  <cp:revision>45</cp:revision>
  <dc:subject/>
  <dc:title>П О С Т А Н О В Л Е Н И Е</dc:title>
</cp:coreProperties>
</file>