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10.08.2022                                                                                                    № 19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.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 и текстильные изделия, одежда, ткани, изделия из льна, нижнее белье, товары для детей, верхняя одежда и платья, шерстяные изделия, товары для дома, продовольственные товары. Количество мест на ярмарке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АО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10 августа по 14 августа 2022 г. Режим работы ярмарки – с 8.00 до 19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 В.М.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Медведевой О.Е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«Интернет»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40:00Z</dcterms:created>
  <dc:creator>User</dc:creator>
  <dc:description/>
  <cp:keywords/>
  <dc:language>en-US</dc:language>
  <cp:lastModifiedBy>Pohoz</cp:lastModifiedBy>
  <cp:lastPrinted>2021-01-14T08:15:00Z</cp:lastPrinted>
  <dcterms:modified xsi:type="dcterms:W3CDTF">2022-08-16T10:38:00Z</dcterms:modified>
  <cp:revision>6</cp:revision>
  <dc:subject/>
  <dc:title>ПОСТАНОВЛЕНИЕ</dc:title>
</cp:coreProperties>
</file>