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/>
          </w:tcPr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5.05.2022г.  №  37/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ind w:left="3540" w:firstLine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4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2.12.2021  № 31/1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2.05.2022г.  №  37/2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left" w:pos="5940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07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922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8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8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8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85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7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монту и укреплению материально технической базы техническое оснащение муниципальных учреждений культуры и или детских музыкальных школ, школ искусств, домов детского творч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S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825</w:t>
            </w:r>
            <w:r>
              <w:rPr>
                <w:sz w:val="28"/>
              </w:rPr>
              <w:t>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S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2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2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4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1,2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организации водоснабжения населения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2 1 01 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дороги в переулке Дружбы в станице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2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2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74,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7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2-01-30T12:23:00Z</cp:lastPrinted>
  <dcterms:modified xsi:type="dcterms:W3CDTF">2022-05-30T08:06:00Z</dcterms:modified>
  <cp:revision>414</cp:revision>
  <dc:subject/>
  <dc:title>                                  Приложение 5</dc:title>
</cp:coreProperties>
</file>