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 2022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37</w:t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 утверждении Положения о бюджетном процессе Полтавского сельского поселения Красноармейского района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7/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и дополнений в решение Совета  Полтавского сельского поселения Красноармейского района  № 31\1 от 22 декабря 2021 года   «О бюджете Полтавского сельского поселения Красноармейского района на 2022 год и на плановый период 2023 и 2024 годов»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 рассмотрении письма ГКУ КК «Центр занятости населения Красноармейского района» от 12 января 2021 г. № 28/22 «Об организации временного трудоустройства» (вх. № 753 от 18 мая 2022 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1.05.2022г.             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Nach-obh-otd</cp:lastModifiedBy>
  <cp:lastPrinted>2013-08-02T18:26:00Z</cp:lastPrinted>
  <dcterms:modified xsi:type="dcterms:W3CDTF">2022-05-25T05:13:00Z</dcterms:modified>
  <cp:revision>24</cp:revision>
  <dc:subject/>
  <dc:title>РЕЕСТР ПОСТАНОВЛЕНИЙ</dc:title>
</cp:coreProperties>
</file>