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22г.  №  37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22г.  №  37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2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07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1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5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6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7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9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40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2-05-30T11:01:00Z</cp:lastPrinted>
  <dcterms:modified xsi:type="dcterms:W3CDTF">2022-05-30T08:03:00Z</dcterms:modified>
  <cp:revision>32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