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юнь 2022</w:t>
      </w:r>
      <w:r>
        <w:rPr/>
        <w:t>года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поздравлении с днё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 проведении 1 этапа Всекубанского турнира по футболу среди детских дворовых команд на Кубок губернатора Краснодарского края</w:t>
            </w:r>
          </w:p>
        </w:tc>
      </w:tr>
      <w:tr>
        <w:trPr>
          <w:trHeight w:val="4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 экскурсионной поездке в город Горячий Клю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дежурстве в администрации Полтавского сельского поселения Красноармейского района в нерабочие праздничные и выходные дн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 проведении праздников округов на территории Полта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ыплатах руководителям органов территориального обществен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реестре муниципальных служащих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минимальном размере оплаты тру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О приобретении оборудования на детские игровые и спортивные площадк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30.06.2022год                                                                                                    М.А. Соколовская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Style13">
    <w:name w:val="Знак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25:00Z</dcterms:created>
  <dc:creator>Администратор</dc:creator>
  <dc:description/>
  <cp:keywords/>
  <dc:language>en-US</dc:language>
  <cp:lastModifiedBy>Pohoz</cp:lastModifiedBy>
  <cp:lastPrinted>2013-08-02T18:26:00Z</cp:lastPrinted>
  <dcterms:modified xsi:type="dcterms:W3CDTF">2022-06-30T06:31:00Z</dcterms:modified>
  <cp:revision>104</cp:revision>
  <dc:subject/>
  <dc:title>РЕЕСТР ПОСТАНОВЛЕНИЙ</dc:title>
</cp:coreProperties>
</file>