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 01.06.2022                                                                                                   № 46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экскурсионной поездке в город Горячий Ключ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В целях реализации Федерального закона от 6 октября 2003 года № 131- ФЗ «Об общих принципах организации местного самоуправления в Российской Федерации» в рамках мероприятий, посвященных 77 – й годовщине со дня Победы в Великой Отечественной войне 1941 – 1945 годов: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1. Организационному отделу администрации Полтавского сельского поселения (Безворитняя) организовать 6 июня 2022 года участие делегации Совета ветеранов Полтавского сельского поселения в экскурсионной поездке в город Горячий Ключ.</w:t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программы «Проведение праздников, смотров-конкурсов, фестивалей в Полтавском сельском поселении» (приложение № 1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06.06.2022г. № 46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ов на экскурсионную поездку в город Горячий Клю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4"/>
        <w:gridCol w:w="3780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услуги по перевозке пассажиров по маршруту: ст. Полтавская – г. Горячий Ключ – ст. Полтав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 000,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 0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28:00Z</dcterms:created>
  <dc:creator>User</dc:creator>
  <dc:description/>
  <cp:keywords/>
  <dc:language>en-US</dc:language>
  <cp:lastModifiedBy>Pohoz</cp:lastModifiedBy>
  <cp:lastPrinted>2022-06-06T13:28:00Z</cp:lastPrinted>
  <dcterms:modified xsi:type="dcterms:W3CDTF">2022-06-27T05:15:00Z</dcterms:modified>
  <cp:revision>3</cp:revision>
  <dc:subject/>
  <dc:title/>
</cp:coreProperties>
</file>