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30.06.2022                                                                                             № 51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/>
        <w:t>О реестре муниципальных служащих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На основании    Законов   Краснодарского   края: от   8 июня  2007 года   № 1243-КЗ «О реестре муниципальных должностей и Реестре должностей муниципальной службы в Краснодарском крае», от 8 июня  2007 года   № 1244-КЗ «О муниципальной службе в Краснодарском крае», постановления администрации Полтавского сельского поселения Красноармейского района от 2 августа 2021 г.  № 192 «Об утверждении Порядка ведения реестра муниципальных служащих администрации Полтавского сельского поселения Красноармейского района»:</w:t>
      </w:r>
    </w:p>
    <w:p>
      <w:pPr>
        <w:pStyle w:val="Heading1"/>
        <w:rPr/>
      </w:pPr>
      <w:r>
        <w:rPr/>
        <w:tab/>
      </w:r>
      <w:r>
        <w:rPr>
          <w:b w:val="false"/>
        </w:rPr>
        <w:t>1. Утвердить Реестр муниципальных служащих администрации Полтавского сельского поселения Красноармейского района по состоянию на 30 июня 2022 года (прилагается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Контроль за  выполнением настоящего постановления возложить на заместителя главы Полтавского сельского поселения Красноармейского района Гористова В.А.</w:t>
      </w:r>
    </w:p>
    <w:p>
      <w:pPr>
        <w:pStyle w:val="TextBody"/>
        <w:rPr/>
      </w:pPr>
      <w:r>
        <w:rPr/>
        <w:tab/>
        <w:t>3.  Распоряж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орма № 1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ЕСТ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х служащих в администрации Полтавского сельского поселения Красноармейского  района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t>на 30 июня  2022 г.</w:t>
      </w:r>
    </w:p>
    <w:tbl>
      <w:tblPr>
        <w:tblW w:w="15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92"/>
        <w:gridCol w:w="1061"/>
        <w:gridCol w:w="1417"/>
        <w:gridCol w:w="22"/>
        <w:gridCol w:w="1300"/>
        <w:gridCol w:w="1088"/>
        <w:gridCol w:w="142"/>
        <w:gridCol w:w="1559"/>
        <w:gridCol w:w="1400"/>
        <w:gridCol w:w="1300"/>
        <w:gridCol w:w="1512"/>
        <w:gridCol w:w="70"/>
        <w:gridCol w:w="930"/>
        <w:gridCol w:w="1200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рождения, (число, месяц, год), возраст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, дата назна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лассный чин муниципального служащего, дата присвоения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ж муниципальной служб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образования, наименование образовательного учреждения, год оконч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ое образование (направление обучения, дата, не позже 5 лет)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охождения аттест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Кадровый резерв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одготовка</w:t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ож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 Анатольевич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г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0.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л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мес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осковская ордена Ленина и ордена Трудового Красного знамени сельскохозяйственная академ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Тимирязева, 1983г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ономия»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ный агрон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71" w:hRule="atLeast"/>
        </w:trPr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стов</w:t>
            </w:r>
          </w:p>
          <w:p>
            <w:pPr>
              <w:pStyle w:val="Normal"/>
              <w:jc w:val="center"/>
              <w:rPr/>
            </w:pPr>
            <w:r>
              <w:rPr/>
              <w:t>Вячеслав Александр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  <w:p>
            <w:pPr>
              <w:pStyle w:val="Normal"/>
              <w:jc w:val="center"/>
              <w:rPr/>
            </w:pPr>
            <w:r>
              <w:rPr/>
              <w:t>1982г.,</w:t>
            </w:r>
          </w:p>
          <w:p>
            <w:pPr>
              <w:pStyle w:val="Normal"/>
              <w:jc w:val="center"/>
              <w:rPr/>
            </w:pPr>
            <w:r>
              <w:rPr/>
              <w:t>39 л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советник 1 класс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. 5м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ГОУ ВПО «Кубанский государственный аграрный университет», 2004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нженер- строитель по специальности «Промышленное и гражданское строитель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правление государственными и муниципальными закупками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6-01.12.201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  <w:p>
            <w:pPr>
              <w:pStyle w:val="Normal"/>
              <w:jc w:val="center"/>
              <w:rPr/>
            </w:pPr>
            <w:r>
              <w:rPr/>
              <w:t>1989 г.,</w:t>
            </w:r>
          </w:p>
          <w:p>
            <w:pPr>
              <w:pStyle w:val="Normal"/>
              <w:jc w:val="center"/>
              <w:rPr/>
            </w:pPr>
            <w:r>
              <w:rPr/>
              <w:t>3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чальник отдела по торгам и закупкам для муниципальных нужд,</w:t>
            </w:r>
          </w:p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 муниципальной службы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ласса,</w:t>
            </w:r>
          </w:p>
          <w:p>
            <w:pPr>
              <w:pStyle w:val="Normal"/>
              <w:rPr/>
            </w:pPr>
            <w:r>
              <w:rPr/>
              <w:t>24.11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. 8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ГБУ ВПО «Кубанский государственный аграрный университет», 2012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кономист по специальности «Бухгалтерский учет, анализ и ауди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сударственные, муниципальные и корпоративные закупки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10.2017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12.2017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тиводействие коррупции в системе государственной гражданской и муниципальной службы, 28.02.2022- 11.03.20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ритняя 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вано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  <w:p>
            <w:pPr>
              <w:pStyle w:val="Normal"/>
              <w:jc w:val="center"/>
              <w:rPr/>
            </w:pPr>
            <w:r>
              <w:rPr/>
              <w:t>1985 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л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го отдела, </w:t>
            </w:r>
          </w:p>
          <w:p>
            <w:pPr>
              <w:pStyle w:val="Normal"/>
              <w:jc w:val="center"/>
              <w:rPr/>
            </w:pPr>
            <w:r>
              <w:rPr/>
              <w:t>21.01.20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оветник 2 класса, 24.08.20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 9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.ГОУ ВПО  «Кубанский государственный технологический университет », 2007г.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 ФГБОУ ВПО « Кубанский государственный университет», 2015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нженер по специальности «Технология  мяса и мясных продуктов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Учитель права по специальности «Юриспруден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правление государственными и муниципальными закупкам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6-01.12.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 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ух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</w:t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  <w:t>3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чальник отдела ЖКХ и благоустройства, 17.10.20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 муниципальной служб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л 8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сшее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У ВПО «Кубанский государственный технический университет», 201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нженер по специальности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«городской кадастр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государственными и муниципальными закуп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.2018</w:t>
            </w:r>
          </w:p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ярх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  <w:p>
            <w:pPr>
              <w:pStyle w:val="Normal"/>
              <w:jc w:val="center"/>
              <w:rPr/>
            </w:pPr>
            <w:r>
              <w:rPr/>
              <w:t>1967г.,</w:t>
            </w:r>
          </w:p>
          <w:p>
            <w:pPr>
              <w:pStyle w:val="Normal"/>
              <w:jc w:val="center"/>
              <w:rPr/>
            </w:pPr>
            <w:r>
              <w:rPr/>
              <w:t>5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лавный специалист  отдела по доходам и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01.03.20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 муниципальной службы 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л.6 м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сшее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Харьковский политехнический институт им. </w:t>
            </w:r>
            <w:r>
              <w:rPr/>
              <w:t>Ленина, 199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нженер-технолог по специальности «Технология жиро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правление государственными и муниципальными закупками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6-01.12.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 1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финансового отдела,  экономист - финансист, 01.04.2013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униципальный советник 3 класса, 27.12.20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. 4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ысшее, Московский государственный университет технологий и управления, 2009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кономист, специальность «Бухгалтерский учет, анализ и ауди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к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г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отдела, главный бухгал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ветник  муниципальной службы 1 класса, 01.12.201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г. 6 м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. Москва «Московский психолого- социальный  институт», 2005 г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экономист по специаль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правление государственными и муниципальными закупками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6-01.12.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брильцев Иван Евгень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3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лавный специалист по вопросам пожарной безопасности, потребительской сфере и работе с ЛПХ,</w:t>
            </w:r>
          </w:p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ник муниципальной служб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ласса</w:t>
            </w:r>
          </w:p>
          <w:p>
            <w:pPr>
              <w:pStyle w:val="Normal"/>
              <w:rPr/>
            </w:pPr>
            <w:r>
              <w:rPr/>
              <w:t>21.12.202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ысшее 1.ФГОУ ВПО «Донской государственный  аграрный университет», 2007 г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ОАНО ВО «Московский психолого- социальный университет»,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Экономист по специальности «бухгалтерский учет, анализ и аудит»  </w:t>
            </w:r>
          </w:p>
          <w:p>
            <w:pPr>
              <w:pStyle w:val="Normal"/>
              <w:jc w:val="center"/>
              <w:rPr/>
            </w:pPr>
            <w:r>
              <w:rPr/>
              <w:t>Бакалавр по специальности «Юриспруден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 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ая Ма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 муниципальной службы 3 класс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,</w:t>
            </w:r>
          </w:p>
          <w:p>
            <w:pPr>
              <w:pStyle w:val="Normal"/>
              <w:ind w:right="-20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У ВПО</w:t>
            </w:r>
          </w:p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лавянский-на-Кубани государственный педагогический институт, </w:t>
            </w:r>
          </w:p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2"/>
                <w:szCs w:val="22"/>
              </w:rPr>
              <w:t>200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едагогика и методика начального образ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ые технологии в профессиональной деятельности муниципальных служащих, 19.08.2020-21.08.2020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сударственное и муниципальное управление, 03.02.2020-06.04.2020г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юридического отде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 муниципальной служб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.201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л 1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ысшее, Санкт- Петербургский институт внешнеэкономических связей, экономики и права, 2001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 по «Юриспруден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Управление государственными и муниципальными закупками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6-01.12.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жаев Иван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989г., 3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ЖКХ и благоустрой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советник   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л. 10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,</w:t>
            </w:r>
          </w:p>
          <w:p>
            <w:pPr>
              <w:pStyle w:val="Normal"/>
              <w:ind w:right="-20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У В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Славянский-на-Кубани государственный педагогический институт», 2011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читель права и истории по специальности Юриспруденц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Александр Владимир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 г., 3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доходам и управлению муниципальным имуществом, 09.07.20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ник  муниципальной службы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л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1.12.202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г. 11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ше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Г БОУ ВПО «Кубанский  государственный аграрный университет», 2010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Экономист по специальност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« Специалист по налогообложению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барня Светл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7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 финансового отдела, 17.02.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ерент  муниципальной службы 3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. 3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Московский психолого-социальный институт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Экономист по специальности        « финансы и креди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д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 финансового отдела, 1.09.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3 кл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реднее специальное, Славянский сельскохозяйственный техникум, 2021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 отдела по торгам и закупкам для муниципальных нуж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 муниципальной службы 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.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л 11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ОУ ВПО «Московский государственный университет технологий и управления»,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Экономист по специальности        « бухгалтерский учет, анализ и аудит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ткая Екатерина Викторо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  <w:p>
            <w:pPr>
              <w:pStyle w:val="Normal"/>
              <w:jc w:val="center"/>
              <w:rPr/>
            </w:pPr>
            <w:r>
              <w:rPr/>
              <w:t>1973г.,</w:t>
            </w:r>
          </w:p>
          <w:p>
            <w:pPr>
              <w:pStyle w:val="Normal"/>
              <w:jc w:val="center"/>
              <w:rPr/>
            </w:pPr>
            <w:r>
              <w:rPr/>
              <w:t>49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бщего отде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1 кл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г 10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осковский  государственный социальный университет  г. Анап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социальной работ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 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</w:t>
            </w:r>
          </w:p>
          <w:p>
            <w:pPr>
              <w:pStyle w:val="Normal"/>
              <w:jc w:val="center"/>
              <w:rPr/>
            </w:pPr>
            <w:r>
              <w:rPr/>
              <w:t>1996,</w:t>
            </w:r>
          </w:p>
          <w:p>
            <w:pPr>
              <w:pStyle w:val="Normal"/>
              <w:jc w:val="center"/>
              <w:rPr/>
            </w:pPr>
            <w:r>
              <w:rPr/>
              <w:t>26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иалист 1 категории, инженер по землеустройств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3 кл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 1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ше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ОАНОВО «Московский психолого-социальный университет», 2020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лавр, юриспруден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фиренко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Серге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  <w:p>
            <w:pPr>
              <w:pStyle w:val="Normal"/>
              <w:jc w:val="center"/>
              <w:rPr/>
            </w:pPr>
            <w:r>
              <w:rPr/>
              <w:t>1984 г.</w:t>
            </w:r>
          </w:p>
          <w:p>
            <w:pPr>
              <w:pStyle w:val="Normal"/>
              <w:jc w:val="center"/>
              <w:rPr/>
            </w:pPr>
            <w:r>
              <w:rPr/>
              <w:t>38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иалист 1 категории  по делам несовершеннолетни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л. 4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ысшее, НЧОУ ВО Южный институт  менеджмента, г. Краснодар, 200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кономист по специальности «финансы и креди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 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Владислав Григорье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</w:t>
            </w:r>
          </w:p>
          <w:p>
            <w:pPr>
              <w:pStyle w:val="Normal"/>
              <w:jc w:val="center"/>
              <w:rPr/>
            </w:pPr>
            <w:r>
              <w:rPr/>
              <w:t>1999г.</w:t>
            </w:r>
          </w:p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ециалист 1 категории  отдела ЖКХ и благоустрой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ГБ ОУВО «Кубанский государственный аграрный университет имени И.Т. Трубилина», 2021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лавр по направлению «Юриспруденц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натолье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</w:t>
            </w:r>
          </w:p>
          <w:p>
            <w:pPr>
              <w:pStyle w:val="Normal"/>
              <w:jc w:val="center"/>
              <w:rPr/>
            </w:pPr>
            <w:r>
              <w:rPr/>
              <w:t>1968 г.,</w:t>
            </w:r>
          </w:p>
          <w:p>
            <w:pPr>
              <w:pStyle w:val="Normal"/>
              <w:jc w:val="center"/>
              <w:rPr/>
            </w:pPr>
            <w:r>
              <w:rPr/>
              <w:t>52 г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пециалист  </w:t>
            </w:r>
            <w:r>
              <w:rPr/>
              <w:t>I</w:t>
            </w:r>
            <w:r>
              <w:rPr>
                <w:lang w:val="ru-RU"/>
              </w:rPr>
              <w:t xml:space="preserve"> категории  общего отде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0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 муниципальной службы 1 класс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. 5 м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ее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ОУ ВО «Московский экономический  институт», 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лавр по специальности «Экономик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оз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978г.,</w:t>
            </w:r>
          </w:p>
          <w:p>
            <w:pPr>
              <w:pStyle w:val="Normal"/>
              <w:jc w:val="center"/>
              <w:rPr/>
            </w:pPr>
            <w:r>
              <w:rPr/>
              <w:t>43 год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ециалист 1 категории по делам молодежи, </w:t>
            </w:r>
            <w:r>
              <w:rPr>
                <w:sz w:val="24"/>
                <w:szCs w:val="24"/>
                <w:lang w:val="ru-RU"/>
              </w:rPr>
              <w:t>14.09.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муниципальной службы 3 класса,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. 4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реднее специальное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раснодарское краевое училище культуры, 199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 досуга с деть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/>
      </w:pPr>
      <w:r>
        <w:rPr>
          <w:lang w:val="ru-RU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 xml:space="preserve">             В.А. Побожий</w:t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57:00Z</dcterms:created>
  <dc:creator>Rogalevich</dc:creator>
  <dc:description/>
  <cp:keywords/>
  <dc:language>en-US</dc:language>
  <cp:lastModifiedBy>Pohoz</cp:lastModifiedBy>
  <cp:lastPrinted>2022-06-09T13:57:00Z</cp:lastPrinted>
  <dcterms:modified xsi:type="dcterms:W3CDTF">2022-06-30T06:06:00Z</dcterms:modified>
  <cp:revision>6</cp:revision>
  <dc:subject/>
  <dc:title>Герб м/о</dc:title>
</cp:coreProperties>
</file>