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2022</w:t>
      </w:r>
      <w:r>
        <w:rPr/>
        <w:t>год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 проведении Всекубанской  эстафеты « Спортсмены Кубани – в ознаменование Победы в Великой Отечественной войне 1941-1945 годов»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 внесении изменений в распоряжение администрации Полтавского сельского поселения Красноармейского района от 7 июня 2010г. № 72-р « Об установлении стажа муниципальной службы в администрации Полтавского сельского поселения Красноармейского рай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объектов в Реестр муниципального имущества Полтавского сельского поселения Красноармейского райо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, посвящ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ованию 77-й годовщины Победы в Великой Отечественной войне 1941-1945 г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рабочей группы по  мониторингу и выявлению очагов произрастания дикорастущих и культивируемых растений, содержащих наркотические вещества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 проведении </w:t>
            </w:r>
            <w:r>
              <w:rPr>
                <w:color w:val="000000"/>
                <w:sz w:val="28"/>
                <w:lang w:val="en-US"/>
              </w:rPr>
              <w:t>I</w:t>
            </w:r>
            <w:r>
              <w:rPr>
                <w:color w:val="000000"/>
                <w:sz w:val="28"/>
              </w:rPr>
              <w:t xml:space="preserve"> этапа Всекубанского турнир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уличному баскетболу среди детских дворовых команд на Кубок губернатора Краснодарского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 внесении изменений в Реестр муниципального имущества </w:t>
            </w:r>
            <w:r>
              <w:rPr>
                <w:color w:val="000000"/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5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-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роведении мероприятий по уничтожению карантинных объектов амброзии полыннолистной и другой сорной растительности ,американской бабочки на территории Полтавского сельского поселения Красноармейского района на 202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1.05.2022год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Pohoz</cp:lastModifiedBy>
  <cp:lastPrinted>2013-08-02T18:26:00Z</cp:lastPrinted>
  <dcterms:modified xsi:type="dcterms:W3CDTF">2022-05-30T07:45:00Z</dcterms:modified>
  <cp:revision>94</cp:revision>
  <dc:subject/>
  <dc:title>РЕЕСТР ПОСТАНОВЛЕНИЙ</dc:title>
</cp:coreProperties>
</file>