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5.06.2022г.  №   38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2.12.2021  № 31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5.06.2022г.  №  38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2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1070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1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59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09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75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7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85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19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9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0,6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2-06-20T14:22:00Z</cp:lastPrinted>
  <dcterms:modified xsi:type="dcterms:W3CDTF">2022-06-20T11:23:00Z</dcterms:modified>
  <cp:revision>323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