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6.2022                                                                                                 № 13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Гребенюк Л.А. (представителя по доверенности       Целиковой Н.Н.) и предоставленных документов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800 кв. м с кадастровым номером 23:13:0107003:83, расположенному по адресу: </w:t>
      </w:r>
      <w:r>
        <w:rPr>
          <w:bCs/>
        </w:rPr>
        <w:t xml:space="preserve">Краснодарский  край,  р-н Красноармейский , </w:t>
      </w:r>
      <w:r>
        <w:rPr/>
        <w:t>ст-ца Полтавская, тер. КСТ «Мечта»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Березовая, 60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2-06-15T07:08:00Z</dcterms:modified>
  <cp:revision>42</cp:revision>
  <dc:subject/>
  <dc:title>П О С Т А Н О В Л Е Н И Е</dc:title>
</cp:coreProperties>
</file>