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17.06.2022                                                                                                     № 1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Цихон Л.А. и предоставленных документов             администрация Полтавского сельского поселения Красноармейского района   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3014:137, расположенному по адресу: </w:t>
      </w:r>
      <w:r>
        <w:rPr>
          <w:bCs/>
        </w:rPr>
        <w:t xml:space="preserve">Краснодарский  край,  Красноармейский  район, с/п Полтавское, </w:t>
      </w:r>
      <w:r>
        <w:rPr/>
        <w:t>ст-ца Полтавская, КСТ    «Дружба», 8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янишникова, 16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  2. </w:t>
      </w:r>
      <w:r>
        <w:rPr>
          <w:szCs w:val="28"/>
        </w:rPr>
        <w:t>Отменить постановление главы администрации Полтавского сельского поселения Красноармейского района от 2 апреля  2014 г. № 227 «О присвоении адреса объекту недвижимости».</w:t>
      </w:r>
      <w:r>
        <w:rPr/>
        <w:tab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 3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6-03T11:49:00Z</cp:lastPrinted>
  <dcterms:modified xsi:type="dcterms:W3CDTF">2022-06-24T04:58:00Z</dcterms:modified>
  <cp:revision>44</cp:revision>
  <dc:subject/>
  <dc:title>П О С Т А Н О В Л Е Н И Е</dc:title>
</cp:coreProperties>
</file>