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2.06.2022                                                                                                      № 14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Карпенко В.В и предоставленных документов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965 кв. м,                    образованному в результате раздела земельного участка с кадастровым                номером 23:13:0106005:24, расположенного по адресу: Краснодарский край,    р-н Красноармейский, с/п Полтавское,  ст-ца Полтавская, ул. Набережная, 130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</w:t>
      </w:r>
      <w:r>
        <w:rPr/>
        <w:t xml:space="preserve"> Набережная, 130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595 кв. м,                    образованному в результате раздела земельного участка с кадастровым                 номером 23:13:0106005:24, расположенного по адресу: Краснодарский край,    р-н Красноармейский, с/п Полтавское,  ст-ца Полтавская, ул. Набережная, 130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</w:t>
      </w:r>
      <w:r>
        <w:rPr>
          <w:bCs/>
          <w:szCs w:val="28"/>
        </w:rPr>
        <w:t xml:space="preserve">. </w:t>
      </w:r>
      <w:r>
        <w:rPr>
          <w:rStyle w:val="10pt"/>
          <w:color w:val="000000"/>
          <w:sz w:val="28"/>
          <w:szCs w:val="28"/>
        </w:rPr>
        <w:t>8 Марта</w:t>
      </w:r>
      <w:r>
        <w:rPr/>
        <w:t>, 32 Б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  <w:u w:val="non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1-12-15T12:48:00Z</cp:lastPrinted>
  <dcterms:modified xsi:type="dcterms:W3CDTF">2022-06-24T04:59:00Z</dcterms:modified>
  <cp:revision>36</cp:revision>
  <dc:subject/>
  <dc:title>П О С Т А Н О В Л Е Н И Е</dc:title>
</cp:coreProperties>
</file>