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0.06.2022                                                                                                      № 14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на  основании  заявления  Кочегарова В.И. и предоставленных документов     администрация Полтавского сельского поселения Красноармейского района             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№ 1 площадью 505 кв. м,                    образованному в результате раздела земельного участка с кадастровым                номером 23:13:0104020:33, расположенного по адресу: Краснодарский край, Красноармейский район, станица Полтавская, ул. Урожайная, 6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Урожайная, 6 А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505 кв. м,                    образованному в результате раздела земельного участка с кадастровым                номером 23:13:0104020:33, расположенного по адресу: Краснодарский край, Красноармейский район, станица Полтавская, ул. Урожайная, 6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Урожайная, 6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Pohoz</cp:lastModifiedBy>
  <cp:lastPrinted>2021-12-15T12:48:00Z</cp:lastPrinted>
  <dcterms:modified xsi:type="dcterms:W3CDTF">2022-06-24T04:58:00Z</dcterms:modified>
  <cp:revision>37</cp:revision>
  <dc:subject/>
  <dc:title>П О С Т А Н О В Л Е Н И Е</dc:title>
</cp:coreProperties>
</file>