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4.05.2022г.</w:t>
        <w:tab/>
        <w:tab/>
        <w:tab/>
        <w:tab/>
        <w:tab/>
        <w:t xml:space="preserve">                                                     № 12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6 ноября 2021 года № 284 «О Порядке формирова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кодов бюджетной классификации Российской Федер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х структуре и принципах назначения,  в части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</w:rPr>
        <w:t xml:space="preserve"> соответствии с Бюджетным кодексом Российской Федерации, в</w:t>
      </w:r>
      <w:r>
        <w:rPr>
          <w:sz w:val="28"/>
          <w:szCs w:val="28"/>
        </w:rPr>
        <w:t xml:space="preserve"> целях уточнения порядка применения бюджетной классификации Российской Федерации в части, относящейся к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сельского поселения Красноармейского района, </w:t>
      </w:r>
      <w:r>
        <w:rPr>
          <w:sz w:val="26"/>
        </w:rPr>
        <w:t xml:space="preserve"> </w:t>
      </w:r>
      <w:r>
        <w:rPr>
          <w:sz w:val="28"/>
        </w:rPr>
        <w:t>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остановление администрации Полтавского сельского поселения Красноармейского района от 16 ноября 2021 года № 284 «</w:t>
      </w:r>
      <w:r>
        <w:rPr>
          <w:sz w:val="28"/>
          <w:szCs w:val="28"/>
        </w:rPr>
        <w:t>О Порядке формирования и  применения кодов бюджетной классификации Российской Федерации, их структуре и принципах назначения,  в части относящейся к бюджету Полтавского сельского поселения Красноармейского района</w:t>
      </w:r>
      <w:r>
        <w:rPr>
          <w:sz w:val="28"/>
        </w:rPr>
        <w:t>» следующие изменения: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 разделе 3 «Классификация расходов бюджета» пункт 3.1. «Перечень и правила применения целевых статей классификации расходов для отражения расходов бюджета Полтавского сельского поселения Красноармейского района, финансовое обеспечение которых осуществляется за счет средств бюджета Полтавского сельского поселения Красноармейского района»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целевую статью 15 1 01 00000 «</w:t>
      </w:r>
      <w:r>
        <w:rPr>
          <w:sz w:val="28"/>
        </w:rPr>
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</w:r>
      <w:r>
        <w:rPr>
          <w:sz w:val="28"/>
          <w:szCs w:val="28"/>
        </w:rPr>
        <w:t xml:space="preserve"> дополн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ми направлениями расх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0800 «Инициативные проекты»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из бюджета Полтавского сельского поселения Красноармейского района на реализацию инициативных проектов на территории поселения, имеющих приоритетное значение по решению вопросов местного знач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802 Инициативный проект «Ремонт дороги в переулке Дружбы в станице Полтавской Красноармейского район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данному направлению расходов отражаются расходы из бюджета Полтавского сельского поселения, а также внебюджетных источников (инициативных платежей) на реализацию инициативного проекта «Ремонт дороги в переулке Дружбы в станице Полтавской Красноармейского район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целевую статью  04 1 01 00000 «Муниципальная программа Полтавского сельского поселения Красноармейского района «Развитие культуры»,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, 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 Красноармейского района дополнить следующими направлениями расходов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 «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»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  <w:lang w:eastAsia="en-US"/>
              </w:rPr>
              <w:t>данному направлению расходов отражаются расходы краевого и местного бюджетов в целях софинансирования расходных обязательств муниципальных образований Краснодарского края по реализации мероприятий государственной программы Краснодарского края «Развитие культуры», утвержденной постановлением главы администрации (губернатора) Краснодарского края от 22 октября 2015г. № 986 по объекту «"Капитальный ремонт здания МКУК «Полтавский культурный центр», расположенного по адресу улица Красная, дом 145, станица Полтавская, Красноармейского района, Краснодарского края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) целевую статью 12 1 01 00000 «М</w:t>
            </w:r>
            <w:r>
              <w:rPr>
                <w:sz w:val="28"/>
                <w:szCs w:val="28"/>
              </w:rPr>
              <w:t>униципальная программа Полтавского сельского поселения Красноармейского района «Развитие жилищно-коммунального  хозяйства», Развитие водоснабжения, дополнить следующими направлениями расходов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>0330 «Реализация мероприятий по организации водоснабжения населения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По данному направлению расходов отражаются расходы краевого и местного бюджетов в целях софинансирования расходных обязательств муниципальных образований Краснодарского края по реализации мероприятий подпрограммы «Развитие водопроводно-канализационного комплекса населенных пунктов Краснодарского края»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. № 967  на разработку проектно-сметной документации по объект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троительство водопроводных сетей по ул. Новая Садовая, ул. Дачная, ул. Виноградная, ул. Железнодорожная   станицы Полтавской Красноармейского района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троительство водопроводных сетей ул. Набережная от ул. Интернациональной до ул. Коммунистической станицы Полтавской Красноармей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. Контроль за исполнением настоящего постановления возложить на начальника финансового отдела, главного бухгалтера  администрации Полтавского сельского поселения  Красноармейского района (Галушко Н.В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Настоящее   постановление  вступает в силу  со дня его подписания и распространяется на правоотношения, возникшие с 1 января 2022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расноармейского района                                                                В.А. Побож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</w:p>
        </w:tc>
      </w:tr>
      <w:tr>
        <w:trPr>
          <w:trHeight w:val="10745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4:00Z</dcterms:created>
  <dc:creator>z</dc:creator>
  <dc:description/>
  <cp:keywords/>
  <dc:language>en-US</dc:language>
  <cp:lastModifiedBy>Pohoz</cp:lastModifiedBy>
  <cp:lastPrinted>2021-06-25T16:59:00Z</cp:lastPrinted>
  <dcterms:modified xsi:type="dcterms:W3CDTF">2022-05-31T09:56:00Z</dcterms:modified>
  <cp:revision>146</cp:revision>
  <dc:subject/>
  <dc:title/>
</cp:coreProperties>
</file>