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05.2022                                                                                                      № 10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Портнягина В.А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86 кв. м,                    образованному в результате раздела земельного участка с кадастровым                номером 23:13:0106018:14, расположенного по адресу: Краснодарский край, р-н Красноармейский, ст-ца Полтавская, ул. Советская, 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Советская, 2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2 кв. м,                    образованному в результате раздела земельного участка с кадастровым                 номером 23:13:0106018:14, расположенного по адресу: Краснодарский край, р-н Красноармейский, ст-ца Полтавская, ул. Советская, 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Советская, 24 А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5-13T10:38:00Z</cp:lastPrinted>
  <dcterms:modified xsi:type="dcterms:W3CDTF">2022-05-31T09:53:00Z</dcterms:modified>
  <cp:revision>37</cp:revision>
  <dc:subject/>
  <dc:title>П О С Т А Н О В Л Е Н И Е</dc:title>
</cp:coreProperties>
</file>