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1.05.2022                                                                                                      № 10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Коренец Ю.Г. и предоставленных документов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667 кв. м,                    образованному в результате раздела земельного участка с кадастровым                номером 23:13:0102036:124, расположенного по адресу: Краснодарский край,  р-н Красноармейский, ст-ца Полтавская, ул. Просвещения, 38/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Просвещения, 38/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68 кв. м,                    образованному в результате раздела земельного участка с кадастровым                 номером 23:13:0102036:124, расположенного по адресу: Краснодарский край,   р-н Красноармейский, ст-ца Полтавская, ул. Просвещения, 38/2:</w:t>
      </w:r>
    </w:p>
    <w:p>
      <w:pPr>
        <w:pStyle w:val="TextBody"/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Просвещения 38/5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5-31T09:53:00Z</dcterms:modified>
  <cp:revision>38</cp:revision>
  <dc:subject/>
  <dc:title>П О С Т А Н О В Л Е Н И Е</dc:title>
</cp:coreProperties>
</file>