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решению Сов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20.04.2022 г. № 36/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 2021 год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1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 2021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4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4446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87,0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4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4446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87,0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575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2726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9575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2726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9575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2726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9575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2726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89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81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089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81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089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81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089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81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Glavbuh</cp:lastModifiedBy>
  <cp:lastPrinted>2018-11-29T13:37:00Z</cp:lastPrinted>
  <dcterms:modified xsi:type="dcterms:W3CDTF">2022-04-25T05:04:00Z</dcterms:modified>
  <cp:revision>119</cp:revision>
  <dc:subject/>
  <dc:title>Приложение 1</dc:title>
</cp:coreProperties>
</file>