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6.12.2021</w:t>
        <w:tab/>
        <w:t xml:space="preserve">                                                                                          № 98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ница Полта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делении правом электронной подпис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В целях исполнения требований Федерального закона от 05 апреля 2013 г.  №44-ФЗ «О контрактной системе в сфере закупок товаров, работ, услуг для обеспечения государственных и муниципальных нужд», Федерального закона от 2 июля 2021 г.  №360-ФЗ «О внесении изменений в отдельные законодательные акты Российской Федерации»:</w:t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1. Наделить правом электронной подписи электронных документов со следующими полномочиями следующих сотрудников:</w:t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835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льзов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ожий Владимир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лтав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на этапе заключения муниципальных контра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истов Вячеслав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Полтав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исание на этапе заключения муниципальных контрактов во время исполнения обязанностей главы Полтавского сельского поселен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енко Александ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оходам и управлению муниципальным имуще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рильцев Иван 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по пожарной безопасности, потребительской сфере и ЛП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нко Евгений Викто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доходам и управлению муниципальным имуще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щение информации, предусмотренное должностной инструкцией в РИС и ЕИС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ркин Александр Григо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ЖКХ и благоустро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ухина Анна Андре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ЖКХ и благоустро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ритняя Ан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ская Мария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за Юлия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делам молодёж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ова Юлия Викт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, юрисконсуль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ание документов о приемке и экспертизе выполненных работ, оказанных услуг или поставленного товара в РИС и в ЕИ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чкова Татьяна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отдела по доходам и управлению муниципальным имуще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информации, предусмотренное должностной инструкцией в РИС и ЕИС.</w:t>
            </w:r>
          </w:p>
        </w:tc>
      </w:tr>
    </w:tbl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лтавского </w:t>
      </w:r>
      <w:r>
        <w:rPr>
          <w:spacing w:val="-3"/>
          <w:sz w:val="28"/>
          <w:szCs w:val="28"/>
        </w:rPr>
        <w:t>сельского 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</w:t>
      </w:r>
      <w:r>
        <w:rPr>
          <w:sz w:val="28"/>
        </w:rPr>
        <w:t>. Побожий</w:t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right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11:00Z</dcterms:created>
  <dc:creator>Некрасов В.К.</dc:creator>
  <dc:description/>
  <cp:keywords/>
  <dc:language>en-US</dc:language>
  <cp:lastModifiedBy>Илья</cp:lastModifiedBy>
  <cp:lastPrinted>2021-12-13T15:30:00Z</cp:lastPrinted>
  <dcterms:modified xsi:type="dcterms:W3CDTF">2021-12-16T06:09:00Z</dcterms:modified>
  <cp:revision>29</cp:revision>
  <dc:subject/>
  <dc:title>ПОСТАНОВЛЕНИЕ</dc:title>
</cp:coreProperties>
</file>