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 27.12.2021                                                                                             №  105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ConsPlusTitle"/>
        <w:widowControl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О внесении изменений в штатное расписание администрации</w:t>
      </w:r>
    </w:p>
    <w:p>
      <w:pPr>
        <w:pStyle w:val="ConsPlusTitle"/>
        <w:widowControl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rFonts w:ascii="Times New Roman;TimesDL" w:hAnsi="Times New Roman;TimesDL" w:cs="Times New Roman;TimesDL"/>
          <w:sz w:val="28"/>
          <w:szCs w:val="28"/>
          <w:lang w:val="ru-RU"/>
        </w:rPr>
      </w:pPr>
      <w:r>
        <w:rPr>
          <w:rFonts w:cs="Times New Roman;TimesDL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решением Совета Полтавского сельского поселения Красноармейского района от  22 декабря 2021 года № 31/4 «Об утверждении структуры администрации Полтавского сельского поселения Красноармейского района», Уставом Полтавского сельского поселения Красноармейского района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изменения в штатное расписание администрации Полтавского сельского поселения Красноармейского района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) ввести должности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чальник юридического отдела – 1 ед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начальник отдела по торгам и закупкам для муниципальных нужд – 1 ед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пециалист 1 категории отдела по торгам и закупкам для муниципальных нужд – 1 ед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сократить должност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лавный специалист, юрисконсульт – 1 ед.;</w:t>
      </w:r>
    </w:p>
    <w:p>
      <w:pPr>
        <w:pStyle w:val="Normal"/>
        <w:ind w:firstLine="709"/>
        <w:jc w:val="both"/>
        <w:rPr/>
      </w:pPr>
      <w:r>
        <w:rPr>
          <w:lang w:val="ru-RU"/>
        </w:rPr>
        <w:t>главный специалист отдела по доходам и управлению муниципальным имуществом – 1 ед.;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пециалист 1 категории отдела по доходам и управлению муниципальным имуществом – 1 ед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Утвердить  штатное расписание администрации Полтавского сельского поселения Красноармейского района  с 1 января 2022 года (приложение)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</w:t>
      </w:r>
      <w:r>
        <w:rPr/>
        <w:t xml:space="preserve">. Финансовому отделу администрации Полтавского сельского поселения Красноармейского района </w:t>
      </w:r>
      <w:r>
        <w:rPr>
          <w:szCs w:val="28"/>
        </w:rPr>
        <w:t xml:space="preserve"> (Галушко Н.В.) производить оплату труда  работникам администрации  согласно указанному штатному расписанию с 1 января 2022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</w:t>
      </w:r>
      <w:r>
        <w:rPr>
          <w:rFonts w:cs="Times New Roman;TimesDL" w:ascii="Times New Roman;TimesDL" w:hAnsi="Times New Roman;TimesDL"/>
          <w:sz w:val="28"/>
          <w:szCs w:val="28"/>
        </w:rPr>
        <w:t>3. Распоряжение вступает в силу со дня  его подписания.</w:t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20:00Z</dcterms:created>
  <dc:creator>Rogalevich</dc:creator>
  <dc:description/>
  <cp:keywords/>
  <dc:language>en-US</dc:language>
  <cp:lastModifiedBy>Администратор</cp:lastModifiedBy>
  <cp:lastPrinted>2021-12-27T11:01:00Z</cp:lastPrinted>
  <dcterms:modified xsi:type="dcterms:W3CDTF">2021-12-27T11:12:00Z</dcterms:modified>
  <cp:revision>7</cp:revision>
  <dc:subject/>
  <dc:title>Герб м/о</dc:title>
</cp:coreProperties>
</file>