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Р А С П О Р Я Ж Е Н И Е  </w:t>
      </w:r>
    </w:p>
    <w:p>
      <w:pPr>
        <w:pStyle w:val="Heading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т 26.04.2022                                                                                                   № 34-р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ежурстве в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 нерабочие праздничные и выходные дн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        </w:t>
      </w:r>
      <w:r>
        <w:rPr>
          <w:sz w:val="28"/>
        </w:rPr>
        <w:t>В целях обеспечения устойчивого функционирования жизненно важных объектов, находящихся на территории Полтавского сельского поселения Красноармейского района, оперативного решения внезапно возникающих вопросов в поселении на период нерабочих праздничных и выходных дней: с 30 апреля 2022 г.  по 3 мая 2022 г. и с 7 мая 2022 г. по 10 мая 2022 г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Утвердить график круглосуточного дежурства ответственных должностных лиц администрации Полтавского сельского поселения Красноармейского района с предоставлением  других дней  отдыха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Ответственным дежурным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ддерживать  связь с оперативными дежурными Единой дежурно-диспетчерской  службы администрации муниципального образования Красноармейский район, взаимодействовать с органами правопорядка, казач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беспечить оперативное реагирование  на возникновение  чрезвычайных ситуаций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Общему отделу администрации Полтавского сельского  поселения Красноармейского района (Соколовской М.А.) 28 апреля 2022 г. предоставить утвержденный график дежурства в отдел по делам ГО и ЧС администрации муниципального образования Красноармейский район.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Контроль за выполнением настоящего распоряжения  возложить на заместителя главы Полтавского сельского поселения Красноармейского района Гористова В.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УТВЕРЖДЕН                                                              </w:t>
      </w:r>
    </w:p>
    <w:p>
      <w:pPr>
        <w:pStyle w:val="Normal"/>
        <w:ind w:left="5529" w:hanging="0"/>
        <w:rPr/>
      </w:pPr>
      <w:r>
        <w:rPr>
          <w:sz w:val="28"/>
        </w:rPr>
        <w:t xml:space="preserve">распоряжением   администрации                         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олтавского сельского поселения                              Красноармей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от  26.04.2022г.   №  34-р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дежурства в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 нерабочий праздничный и выходные  дн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2835"/>
        <w:gridCol w:w="1980"/>
        <w:gridCol w:w="2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  <w:p>
            <w:pPr>
              <w:pStyle w:val="Normal"/>
              <w:jc w:val="center"/>
              <w:rPr/>
            </w:pPr>
            <w:r>
              <w:rPr/>
              <w:t>дежур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ефо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убрильц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 </w:t>
            </w:r>
          </w:p>
          <w:p>
            <w:pPr>
              <w:pStyle w:val="Normal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По вопросам пожарной безопасности, потребительской сферы и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7.00-30.04.20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 7.00- 1.05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18)639-50-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н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торгам и закупкам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 7.00-2.05.20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 7.00- 3.05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18)153-63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аненко 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оходам и управлению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 7.00-1.05.20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 7.00- 2.05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52)816-40-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ежаев </w:t>
            </w:r>
          </w:p>
          <w:p>
            <w:pPr>
              <w:pStyle w:val="Normal"/>
              <w:jc w:val="both"/>
              <w:rPr/>
            </w:pPr>
            <w:r>
              <w:rPr/>
              <w:t>Иван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КХ и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 7.00-3.05.20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 7.00- 4.05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18)954-86-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убрильц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 </w:t>
            </w:r>
          </w:p>
          <w:p>
            <w:pPr>
              <w:pStyle w:val="Normal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По вопросам пожарной безопасности, потребительской сферы и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 7.00-7.05.20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 7.00- 8.05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18)639-50-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ухина </w:t>
            </w:r>
          </w:p>
          <w:p>
            <w:pPr>
              <w:pStyle w:val="Normal"/>
              <w:jc w:val="both"/>
              <w:rPr/>
            </w:pPr>
            <w:r>
              <w:rPr/>
              <w:t>Анна Андр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КХ и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 7.00-8.05.20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 7.00- 9.05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88)310-71-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с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ячесла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 7.00-9.05.20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 7.00- 10.05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18)111-93-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н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слав </w:t>
            </w:r>
          </w:p>
          <w:p>
            <w:pPr>
              <w:pStyle w:val="Normal"/>
              <w:jc w:val="both"/>
              <w:rPr/>
            </w:pPr>
            <w:r>
              <w:rPr/>
              <w:t>Григо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ЖКХ и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 7.00-10.05.20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 7.00- 11.05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18)111-93-1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19:00Z</dcterms:created>
  <dc:creator>comp02</dc:creator>
  <dc:description/>
  <cp:keywords/>
  <dc:language>en-US</dc:language>
  <cp:lastModifiedBy>Администратор</cp:lastModifiedBy>
  <cp:lastPrinted>2022-04-25T12:59:00Z</cp:lastPrinted>
  <dcterms:modified xsi:type="dcterms:W3CDTF">2022-04-24T05:43:00Z</dcterms:modified>
  <cp:revision>8</cp:revision>
  <dc:subject/>
  <dc:title>П О С Т А Н О В Л Е Н И Е</dc:title>
</cp:coreProperties>
</file>