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4.2022</w:t>
        <w:tab/>
        <w:tab/>
        <w:tab/>
        <w:t xml:space="preserve">                                                                     № 29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Heading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проведении мероприятий на Кубок газеты «Голос правды»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расноармейского района и Кубок федерации футбол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расноармейского района, посвященного 77-й годовщин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беды в Великой Отечественной войне и 85-й годовщин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разования Краснодарского края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популяризации и развития массового футбола, формирования здорового образа жизни, физической и нравственной закалки, в рамках участия в мероприятиях по футболу среди команд на Кубок газеты «Голос правды» Красноармейского района и Кубок федерации футбола Красноармейского района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Организационному отделу администрации Полтавского сельского поселения Красноармейского района (Ялоза Ю. А.) принять участие в мероприятиях </w:t>
      </w:r>
      <w:r>
        <w:rPr>
          <w:sz w:val="28"/>
          <w:szCs w:val="28"/>
        </w:rPr>
        <w:t>на Кубок газеты «Голос правды» Красноармейского района и Кубок федерации футбола Красноармейского района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  <w:t>2. Финансовому отделу администрации Полтавского сельского поселения Красноармейского района (Галушко Н.В.) осуществить финансирование мероприятий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 xml:space="preserve">                          В.А. Побожий</w:t>
      </w:r>
      <w:r>
        <w:rPr/>
        <w:t xml:space="preserve">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5400" w:hanging="0"/>
        <w:jc w:val="left"/>
        <w:rPr/>
      </w:pPr>
      <w:r>
        <w:rPr/>
        <w:t xml:space="preserve">Приложение </w:t>
      </w:r>
    </w:p>
    <w:p>
      <w:pPr>
        <w:pStyle w:val="Normal"/>
        <w:ind w:left="5400" w:hanging="0"/>
        <w:rPr/>
      </w:pPr>
      <w:r>
        <w:rPr/>
      </w:r>
    </w:p>
    <w:p>
      <w:pPr>
        <w:pStyle w:val="Heading3"/>
        <w:ind w:left="5400" w:hanging="0"/>
        <w:jc w:val="left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rPr/>
      </w:pPr>
      <w:r>
        <w:rPr/>
        <w:t>Полтавского сельского поселения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от 14.04.2022г. № 29-р</w:t>
      </w:r>
    </w:p>
    <w:p>
      <w:pPr>
        <w:pStyle w:val="Normal"/>
        <w:ind w:left="54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jc w:val="lef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ов на проведение </w:t>
      </w:r>
      <w:r>
        <w:rPr>
          <w:sz w:val="28"/>
        </w:rPr>
        <w:t xml:space="preserve">мероприятий на Кубок газеты «Голос правды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расноармейского района и Кубок федерации футбол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расноармейского района, посвященного 77-й годовщ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беды в Великой Отечественной войне и 85-й годовщ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ния Краснода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992"/>
        <w:gridCol w:w="1276"/>
        <w:gridCol w:w="1559"/>
        <w:gridCol w:w="1559"/>
      </w:tblGrid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проведения официального физкультурно-спорти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00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</w:rPr>
        <w:t>Специалист 1 категории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по делам молодёжи администрации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  Ю. А. Ялоз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35:00Z</dcterms:created>
  <dc:creator>Куклев Владимир Анатольевич</dc:creator>
  <dc:description/>
  <cp:keywords/>
  <dc:language>en-US</dc:language>
  <cp:lastModifiedBy>Администратор</cp:lastModifiedBy>
  <cp:lastPrinted>2021-09-22T06:57:00Z</cp:lastPrinted>
  <dcterms:modified xsi:type="dcterms:W3CDTF">2022-04-24T05:29:00Z</dcterms:modified>
  <cp:revision>9</cp:revision>
  <dc:subject/>
  <dc:title>АДМИНИСТРАЦИЯ</dc:title>
</cp:coreProperties>
</file>