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прель 2022</w:t>
      </w:r>
      <w:r>
        <w:rPr/>
        <w:t>года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992"/>
        <w:gridCol w:w="65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9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4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внесении изменений в Реестр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4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 создании рабочей инвентаризационной комиссии для проведения внеплановой инвентаризации основных средств и товарно – материальных ценностей администрации Полтавского сельского поселения Красноармейского района</w:t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4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 проведении капитального ремонта автомобильной дороги по ул. 8 Марта ( от ул. К.Маркса до ул. Народной) в станице Полтавской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4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проведении мероприятий на Кубок газеты « Голос правды» Красноармейского района и Кубок Федерации футбола Красноармейского района, посвященного 77-й годовщине Победы в Великой Отечественной войне и 85-й годовщине образования Краснодарского 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.04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О ремонте детских игровых и спортивных площад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.04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«О создании комиссии по проведению контрольных обмер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.04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«О создании комиссии по проведению контрольных обмер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.04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</w:rPr>
              <w:t>«О создании комиссии по проведению контрольных обмер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.04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дежурстве в администрации Полтавского сельского поселения Красноармейского района в нерабочие праздничные и выходные д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                       29.04.2022год                                                                                            М.А. Соколовская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25:00Z</dcterms:created>
  <dc:creator>Администратор</dc:creator>
  <dc:description/>
  <cp:keywords/>
  <dc:language>en-US</dc:language>
  <cp:lastModifiedBy>Администратор</cp:lastModifiedBy>
  <cp:lastPrinted>2013-08-02T18:26:00Z</cp:lastPrinted>
  <dcterms:modified xsi:type="dcterms:W3CDTF">2022-04-24T06:05:00Z</dcterms:modified>
  <cp:revision>86</cp:revision>
  <dc:subject/>
  <dc:title>РЕЕСТР ПОСТАНОВЛЕНИЙ</dc:title>
</cp:coreProperties>
</file>