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4.2022                                                                                                 № 7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Клочкова Ю.В., Тимофеевой Т.Н. и предоставленных документов администрация Полтавского сельского поселения Красноармейского района 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 xml:space="preserve">1. Присвоить адрес объекту недвижимости (жилому дому) площадью      155 кв. м., с кадастровым номером 23:13:0102019:538, расположенному по адресу: </w:t>
      </w:r>
      <w:r>
        <w:rPr>
          <w:bCs/>
        </w:rPr>
        <w:t xml:space="preserve">Краснодарский  край,  Красноармейский  р-н, </w:t>
      </w:r>
      <w:r>
        <w:rPr/>
        <w:t>ст-ца Полтавская,          квартал 61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пер. Полтавский, 2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7-12-25T15:13:00Z</cp:lastPrinted>
  <dcterms:modified xsi:type="dcterms:W3CDTF">2022-04-18T12:35:00Z</dcterms:modified>
  <cp:revision>26</cp:revision>
  <dc:subject/>
  <dc:title>П О С Т А Н О В Л Е Н И Е</dc:title>
</cp:coreProperties>
</file>