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9.04.2022                                                                                              № 8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узнецова А.Е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03 кв. м,                    образованному в результате раздела земельного участка с кадастровым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6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04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5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3. Присвоить адрес земельному участку № 3 площадью 240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4. Присвоить адрес земельному участку № 4 площадью 402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2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5. Присвоить адрес земельному участку № 5 площадью 421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3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6. Присвоить адрес земельному участку № 6 площадью 425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7. Присвоить адрес земельному участку № 7 площадью 418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8. Присвоить адрес земельному участку № 8 площадью 419 кв. м,                    образованному в результате раздела земельного участка с кадастровым                 номером 23:13:0103050:22, расположенного по адресу: Краснодарский край, р-н Красноармейский, ст-ца Полтавская, ул. Кубанская, д. 28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Кубанская, 289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9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4-25T10:41:00Z</dcterms:modified>
  <cp:revision>35</cp:revision>
  <dc:subject/>
  <dc:title>П О С Т А Н О В Л Е Н И Е</dc:title>
</cp:coreProperties>
</file>