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4.2022                                                                                               № 6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Коренец Ю.Г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458 кв. м,                    образованному в результате раздела земельного участка с кадастровым                номером 23:13:0000000:2533, расположенного по адресу: край Краснодарский,  Красноармейский р-н, ст-ца Полтавская, кв. 97, уч № 8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Просвещения, 38/4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416 кв. м,                    образованному в результате раздела земельного участка с кадастровым                 номером 23:13:0000000:2533, расположенного по адресу: край Краснодарский,  Красноармейский р-н, ст-ца Полтавская, кв. 97, уч № 8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</w:t>
      </w:r>
      <w:r>
        <w:rPr/>
        <w:t xml:space="preserve"> Просвещения, 38/3</w:t>
      </w:r>
      <w:r>
        <w:rPr>
          <w:bCs/>
        </w:rPr>
        <w:t>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3. 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Исполняющий обязанности главы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Горис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12-15T12:48:00Z</cp:lastPrinted>
  <dcterms:modified xsi:type="dcterms:W3CDTF">2022-04-18T12:31:00Z</dcterms:modified>
  <cp:revision>39</cp:revision>
  <dc:subject/>
  <dc:title>П О С Т А Н О В Л Е Н И Е</dc:title>
</cp:coreProperties>
</file>