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29"/>
      </w:tblGrid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0.2020 г. № 201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рогноз основных характеристик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на 2021-2023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 xml:space="preserve">                     </w:t>
        <w:tab/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</w:t>
      </w:r>
      <w:r>
        <w:rPr/>
        <w:t xml:space="preserve">   </w:t>
      </w:r>
      <w:r>
        <w:rPr/>
        <w:t>( тыс.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701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лтавского сельского поселения Красноармей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24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24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+),  профицит 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государственного внутреннего долга по состоянию на 1 января года, следующего за отчетным финансовым годом (отчетным финансовым годом и каждым годом планов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29"/>
      </w:tblGrid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0.2020 г. № 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финансового обеспечения муниципальных программ Полтавского сельского поселения на 2021 –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1"/>
        <w:gridCol w:w="1913"/>
        <w:gridCol w:w="1913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55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86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4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униципальных програм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0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6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Комплексное и устойчивое развитие в сфе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хозяйств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4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2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Полтавской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9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3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5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5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13:00Z</dcterms:created>
  <dc:creator>Пользователь</dc:creator>
  <dc:description/>
  <cp:keywords/>
  <dc:language>en-US</dc:language>
  <cp:lastModifiedBy>Пользователь</cp:lastModifiedBy>
  <cp:lastPrinted>2022-05-06T10:47:00Z</cp:lastPrinted>
  <dcterms:modified xsi:type="dcterms:W3CDTF">2022-05-06T08:13:00Z</dcterms:modified>
  <cp:revision>2</cp:revision>
  <dc:subject/>
  <dc:title/>
</cp:coreProperties>
</file>