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решению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0.04.2022 № 36/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21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1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21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44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4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44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57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26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957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26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957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26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7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726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8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8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8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89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819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Администратор</cp:lastModifiedBy>
  <cp:lastPrinted>2018-11-29T13:37:00Z</cp:lastPrinted>
  <dcterms:modified xsi:type="dcterms:W3CDTF">2022-04-24T07:29:00Z</dcterms:modified>
  <cp:revision>118</cp:revision>
  <dc:subject/>
  <dc:title>Приложение 1</dc:title>
</cp:coreProperties>
</file>