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 11.10.2021                                                                                               № 78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результатов  аттестации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   администрации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textAlignment w:val="top"/>
        <w:rPr/>
      </w:pPr>
      <w:r>
        <w:rPr/>
        <w:tab/>
      </w:r>
      <w:r>
        <w:rPr>
          <w:sz w:val="28"/>
          <w:szCs w:val="28"/>
        </w:rPr>
        <w:t>Руководствуясь статьёй 16 Закона Краснодарского края от 8 июня 2007 года № 1244-КЗ «О муниципальной службе в Краснодарском крае», постановлением главы Полтавского сельского поселения Красноармейского района от 10 ноября 2008 года № 505/1 « О принятии Положения об аттестации муниципальных служащих администрации Полтавского сельского поселения », на основании протокола аттестационной комиссии администрации Полтавского сельского поселения Красноармейского района от 11 октября 2021 года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результаты аттестации муниципальных служащих администрации Полт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читать следующих муниципальных служащих администрации Полтавского сельского поселения Красноармейского района соответствующими замещаемой должности муниципальной  служб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езворитнюю А.И., начальника организационного отдела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убрильцева И.Е., главного специалиста по вопросам пожарной безопасности, потребительской сферы  и ЛП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лефиренко С.С., специалиста 1 категории по делам несовершеннолетни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откую Е.В., специалиста общего от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бщему отделу администрации Полтавского сельского поселения (Соколовская М.А.) внести соответствующие изменения в кадровые документы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аспоряжение вступает в силу 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Гори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yle13">
    <w:name w:val="Название Знак"/>
    <w:basedOn w:val="Style1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4:00Z</dcterms:created>
  <dc:creator>Администратор</dc:creator>
  <dc:description/>
  <cp:keywords/>
  <dc:language>en-US</dc:language>
  <cp:lastModifiedBy>Администратор</cp:lastModifiedBy>
  <cp:lastPrinted>2021-10-07T13:34:00Z</cp:lastPrinted>
  <dcterms:modified xsi:type="dcterms:W3CDTF">2021-10-27T05:37:00Z</dcterms:modified>
  <cp:revision>10</cp:revision>
  <dc:subject/>
  <dc:title>Постановление от 04</dc:title>
</cp:coreProperties>
</file>