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ктябрь 2021</w:t>
      </w:r>
      <w:r>
        <w:rPr/>
        <w:t>год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63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выделении денежных средств Фоменко Т.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выделении денежных средств Батаеву В.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5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поздравлении с днём рождения и памятными дат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приобретении оборудовании на детские и спортивные площад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назначении ответственного должностн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 утверждении результатов аттестации муниципальных служащих администрации Полтав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внесении объектов в Реестр муниципального имущества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внесении объектов в Реестр муниципального имущества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8"/>
              </w:rPr>
              <w:t>О создании рабочей инвентаризационной комиссии для проведения внеплановой инвентаризации основных средств и товарно – материальных ценностей администрации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 изменении в составе экспертной комиссии администрации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дежурстве в администрации Полтавского сельского поселения в выходные, нерабочие и праздничные дни 2021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 актуализации схемы теплоснабжения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назначении ответственных ли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                       29.10.2021год                                                                                            М.А. Соколовская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25:00Z</dcterms:created>
  <dc:creator>Администратор</dc:creator>
  <dc:description/>
  <cp:keywords/>
  <dc:language>en-US</dc:language>
  <cp:lastModifiedBy>Администратор</cp:lastModifiedBy>
  <cp:lastPrinted>2013-08-02T18:26:00Z</cp:lastPrinted>
  <dcterms:modified xsi:type="dcterms:W3CDTF">2021-10-26T11:35:00Z</dcterms:modified>
  <cp:revision>57</cp:revision>
  <dc:subject/>
  <dc:title>РЕЕСТР ПОСТАНОВЛЕНИЙ</dc:title>
</cp:coreProperties>
</file>