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01.10.2021 </w:t>
        <w:tab/>
        <w:tab/>
        <w:tab/>
        <w:tab/>
        <w:tab/>
        <w:t xml:space="preserve">                                                № 7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 приобретении оборудования на </w:t>
      </w:r>
    </w:p>
    <w:p>
      <w:pPr>
        <w:pStyle w:val="TextBody"/>
        <w:jc w:val="center"/>
        <w:rPr/>
      </w:pPr>
      <w:r>
        <w:rPr/>
        <w:t xml:space="preserve">детские игровые и спортивные площад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организации отдыха, оздоровления и занятости детей в летний период на спортивных и детских игровых площадках Полтавского сельского поселения Красноармей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отдела ЖКХ и благоустройства администрации Полтавского сельского поселения Красноармейского района Морозову И. Н. организовать приобретение инвентаря для спортивных и детских игровых площадок, расположенных на территории Полтавского сельского посел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 Н. В.) осуществить финансирование мероприятий в рамках муниципальной программы Полтавского сельского поселения Красноармейского района «Формирование современной городской среды Полтавского сельского поселения на 2018-2024 годы» согласно смете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т 01.10.2021г.   № 76-р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jc w:val="center"/>
        <w:rPr/>
      </w:pPr>
      <w:r>
        <w:rPr>
          <w:b w:val="false"/>
        </w:rPr>
        <w:t xml:space="preserve">расходов на приобретение оборудования на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детские игровые и спортивные площадки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35"/>
        <w:gridCol w:w="1134"/>
        <w:gridCol w:w="1134"/>
        <w:gridCol w:w="1559"/>
        <w:gridCol w:w="149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-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 единицу (руб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я М2 (3200х1200х2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44 7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44 79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я – балансир со спинкой (2500х400х7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8 6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8 69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ка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1250, скат нержавейка (2570х640х20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51 23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02 476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С 40 Турник с кольцами (1400х150х26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6 15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6 15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-балансир (цельная балка) (2630х280х1260) (5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6 40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6 48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ли двойные смешанные (2810х1320х2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43 30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43 302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омплекс (2950х1890х2680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51 60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51 60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и «Малыш» (1540х990х15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31 17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31 173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е работы по сборке и установке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18 22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18 224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right="-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 82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ЖКХ и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</w:r>
      <w:r>
        <w:rPr>
          <w:sz w:val="28"/>
        </w:rPr>
        <w:t xml:space="preserve">                                                                И. Н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31:00Z</dcterms:created>
  <dc:creator>Admin</dc:creator>
  <dc:description/>
  <cp:keywords/>
  <dc:language>en-US</dc:language>
  <cp:lastModifiedBy>Администратор</cp:lastModifiedBy>
  <cp:lastPrinted>2021-10-05T14:17:00Z</cp:lastPrinted>
  <dcterms:modified xsi:type="dcterms:W3CDTF">2021-10-27T05:36:00Z</dcterms:modified>
  <cp:revision>18</cp:revision>
  <dc:subject/>
  <dc:title>АДМИНИСТРАЦИЯ</dc:title>
</cp:coreProperties>
</file>