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0.10.2021                                                                                        № 2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Сулеймановой М.В., Щацковой М.В., Шацкова А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115 кв. м,                    образованному в результате раздела земельного участка с кадастровым                номером 23:13:0106005:48, расположенного по адресу: станица Полтавская,                        ул. К.Маркса, 27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.Маркса, 27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148 кв. м,                    образованному в результате раздела земельного участка с кадастровым                 номером 23:13:0106005:48, расположенного по адресу: станица Полтавская,                             ул. К.Маркса, 27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.Маркса, 273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10-25T11:56:00Z</dcterms:modified>
  <cp:revision>32</cp:revision>
  <dc:subject/>
  <dc:title>П О С Т А Н О В Л Е Н И Е</dc:title>
</cp:coreProperties>
</file>