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10.2021                                                                                                 № 2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Доронина Н.А. и предоставленных документов      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1.Присвоить адрес объекту недвижимости (жилому дому) площадью    45,3 кв.м, с кадастровым номером 23:13:0103007:357, расположенному по адресу: станица Полтавская, ул. Пионерская, 59 В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ионерская, 59 «Г»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0-05T17:51:00Z</cp:lastPrinted>
  <dcterms:modified xsi:type="dcterms:W3CDTF">2021-10-25T12:03:00Z</dcterms:modified>
  <cp:revision>20</cp:revision>
  <dc:subject/>
  <dc:title>П О С Т А Н О В Л Е Н И Е</dc:title>
</cp:coreProperties>
</file>