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0.2021                                                                                                  № 2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Магала М.М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745 кв. м с кадастровым номером 23:13:0102023:428, расположенному по адресу: станица Полтавская, ул. Набережная, 450/1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бережная, 450/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10-27T05:27:00Z</dcterms:modified>
  <cp:revision>41</cp:revision>
  <dc:subject/>
  <dc:title>П О С Т А Н О В Л Е Н И Е</dc:title>
</cp:coreProperties>
</file>