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0.2021                                                                                                      № 2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Захарченко А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8012:48, расположенному по адресу: станица Полтавская, КСТ «Радуг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КСТ «Радуга», участок 4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10-26T05:54:00Z</dcterms:modified>
  <cp:revision>42</cp:revision>
  <dc:subject/>
  <dc:title>П О С Т А Н О В Л Е Н И Е</dc:title>
</cp:coreProperties>
</file>