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0.2021                                                                                            № 25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Ахмедова Ш.А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1152 кв. м, образованному в результате объединения земельного участка с кадастровым номером 23:13:0104054:492, расположенного по адресу: станица Полтавская, улица         Жлобы, 39, и земельного участка с кадастровым номером 23:13:0104054:50, расположенного по адресу: станица Полтавская, улица Жлобы, 37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Жлобы, 39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Горис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18-05-29T14:07:00Z</cp:lastPrinted>
  <dcterms:modified xsi:type="dcterms:W3CDTF">2021-10-25T11:59:00Z</dcterms:modified>
  <cp:revision>17</cp:revision>
  <dc:subject/>
  <dc:title>П О С Т А Н О В Л Е Н И Е</dc:title>
</cp:coreProperties>
</file>