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5.10.2021                                                                                                  № 26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Heading2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ам 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№ 2 «Об утверждении административного регламента предоставления муниципальной услуги «Присвоение, изменение и аннулирование адресов»,          на  основании  заявления  Комаревцевой Л.Н., Ряполова Р.В. (представитель по доверенности Трубавина Н.Н.), Дмитренко И.Н. и предоставленных документов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№ 1 площадью 1084 кв. м,         образованному в результате перераспределения земельного участка                     с кадастровым номером  23:13:0103052:11, расположенного по адресу:       станица Полтавская,  пер. Славянский, стр. 2, и части земельного участка с кадастровым номером 23:13:0103052:43, расположенного по адресу: станице Полтавская, ул. Просвещения, 123/2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/>
      </w:pPr>
      <w:r>
        <w:rPr>
          <w:bCs/>
        </w:rPr>
        <w:t>Российская Федерация, Краснодарский  край,  Красноармейский  район, Полтавское сельское поселение, станица Полтавская, пер. Славянский, стр. 2.</w:t>
      </w:r>
    </w:p>
    <w:p>
      <w:pPr>
        <w:pStyle w:val="TextBody"/>
        <w:ind w:firstLine="709"/>
        <w:rPr/>
      </w:pPr>
      <w:r>
        <w:rPr/>
        <w:t>1.2. Присвоить адрес земельному участку № 2 площадью 765 кв. м,         образованному в результате перераспределения земельного участка                     с кадастровым номером  23:13:0103052:43, расположенного по адресу:       станица Полтавская,  ул. Просвещения, 123/2, и части земельного участка с кадастровым номером 23:13:0103052:11, расположенного по адресу: станице Полтавская, пер. Славянский, стр. 2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/>
      </w:pPr>
      <w:r>
        <w:rPr>
          <w:bCs/>
        </w:rPr>
        <w:t>Российская Федерация, Краснодарский  край,  Красноармейский  район, Полтавское сельское поселение, станица Полтавская, ул. Просвещения, 123/2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Горис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39:00Z</dcterms:created>
  <dc:creator>Администратор</dc:creator>
  <dc:description/>
  <cp:keywords/>
  <dc:language>en-US</dc:language>
  <cp:lastModifiedBy>Администратор</cp:lastModifiedBy>
  <cp:lastPrinted>2021-10-15T13:48:00Z</cp:lastPrinted>
  <dcterms:modified xsi:type="dcterms:W3CDTF">2021-10-27T05:31:00Z</dcterms:modified>
  <cp:revision>30</cp:revision>
  <dc:subject/>
  <dc:title/>
</cp:coreProperties>
</file>