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21                                                                                                    № 2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Дегтяревой Г.А., Горбачевой Т.Е. (представитель по доверенности Григорян М.А.) и предоставленных документов администрация Полтавского сельского поселения Красноармейского района                 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19 кв. м,                    образованному в результате раздела земельного участка с кадастровым                номером 23:13:0106012:45, расположенного по адресу: станица Полтавская,                        ул. К. Маркса, 2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. Маркса, 22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50 кв. м,                    образованному в результате раздела земельного участка с кадастровым                 номером 23:13:0106012:45, расположенного по адресу: станица Полтавская,                             ул. К. Маркса, 2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. Маркса, 226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10-25T11:58:00Z</dcterms:modified>
  <cp:revision>32</cp:revision>
  <dc:subject/>
  <dc:title>П О С Т А Н О В Л Е Н И Е</dc:title>
</cp:coreProperties>
</file>