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t>8</w:t>
      </w: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0.2021                                                                                                  № 25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Ложкиной А.С. и предоставленных документов администрация Полтавского сельского поселения Красноармейского района         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568 кв. м,                    образованному в результате раздела земельного участка с кадастровым                номером 23:13:0103049:30, расположенного по адресу: станица Полтавская,                        ул. Вольная, 27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Вольная, 27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724 кв. м,                    образованному в результате раздела земельного участка с кадастровым                 номером 23:13:0103049:30, расположенного по адресу: станица Полтавская,                             ул. Вольная, 27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Кубанская, 285 «А»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Горис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10-20T14:29:00Z</cp:lastPrinted>
  <dcterms:modified xsi:type="dcterms:W3CDTF">2021-10-25T12:00:00Z</dcterms:modified>
  <cp:revision>33</cp:revision>
  <dc:subject/>
  <dc:title>П О С Т А Н О В Л Е Н И Е</dc:title>
</cp:coreProperties>
</file>