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10.2021                                                                                            № 2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убрак Р.Г. и предоставленных документов администрация Полтавского сельского поселения Красноармейского района    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568 кв. м,                    образованному в результате раздела земельного участка с кадастровым                номером 23:13:0103058:7, расположенного по адресу: станица Полтавская,                        ул. Просвещения, 23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Просвещения,  23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00 кв. м,                    образованному в результате раздела земельного участка с кадастровым                 номером 23:13:0103058:7, расположенного по адресу: станица Полтавская,                             ул. Просвещения, 23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Киевская, 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 xml:space="preserve">Красноармейского района                                                               В.А. Горис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10-25T12:01:00Z</dcterms:modified>
  <cp:revision>32</cp:revision>
  <dc:subject/>
  <dc:title>П О С Т А Н О В Л Е Н И Е</dc:title>
</cp:coreProperties>
</file>