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0.2021                                                                                                  № 2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на  основании  постановления администрации муниципального образования Красноармейский район от 23 марта 2021 г. № 402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26 кв. м, расположенному по адресу: станица Полтавская, ул. Красная, в кадастровом квартале 23:13:0106016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40 «А», владение 2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 xml:space="preserve">Красноармейского района                                                                В.А. Гористов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5-12T09:53:00Z</cp:lastPrinted>
  <dcterms:modified xsi:type="dcterms:W3CDTF">2021-10-27T05:32:00Z</dcterms:modified>
  <cp:revision>42</cp:revision>
  <dc:subject/>
  <dc:title>П О С Т А Н О В Л Е Н И Е</dc:title>
</cp:coreProperties>
</file>