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0.2021                                                                                                     № 2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Черемных Л.А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863 кв. м с кадастровым номером 23:13:0103014:73, расположенному по адресу: станица Полтавская, КСТ «Дружба», ул. Вавилова, 11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авилова , 6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2-04T16:05:00Z</cp:lastPrinted>
  <dcterms:modified xsi:type="dcterms:W3CDTF">2021-10-29T04:13:00Z</dcterms:modified>
  <cp:revision>42</cp:revision>
  <dc:subject/>
  <dc:title>П О С Т А Н О В Л Е Н И Е</dc:title>
</cp:coreProperties>
</file>