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0.2021                                                                                                   № 2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Евтушенко Л.Н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054 кв. м,                    образованному в результате раздела земельного участка с кадастровым                номером 23:13:0103015:84, расположенного по адресу: станица Полтавская,                        ул. Комсомольская, 5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омсомольская,         5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00 кв. м,                    образованному в результате раздела земельного участка с кадастровым                 номером 23:13:0103015:84, расположенного по адресу: станица Полтавская,                             ул. Комсомольская, 5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Октябрьская, 12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1-18T16:33:00Z</cp:lastPrinted>
  <dcterms:modified xsi:type="dcterms:W3CDTF">2021-10-26T05:54:00Z</dcterms:modified>
  <cp:revision>32</cp:revision>
  <dc:subject/>
  <dc:title>П О С Т А Н О В Л Е Н И Е</dc:title>
</cp:coreProperties>
</file>