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10.2021                                                                                                 № 26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</w:t>
      </w:r>
      <w:r>
        <w:rPr>
          <w:szCs w:val="28"/>
        </w:rPr>
        <w:t>Управления муниципальной собственностью Муниципального образования Красноармейского района</w:t>
      </w:r>
      <w:r>
        <w:rPr/>
        <w:t xml:space="preserve">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2168 кв. м,                    образованному в результате раздела земельного участка с кадастровым                номером 23:13:0102049:26, расположенного по адресу: станица Полтавская,                        ул. Красная, 13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расная, 13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835 кв. м,                    образованному в результате раздела земельного участка с кадастровым                 номером 23:13:0102049:26, расположенного по адресу: станица Полтавская,                             ул. Красная, 13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Красная, 135/1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1-18T16:33:00Z</cp:lastPrinted>
  <dcterms:modified xsi:type="dcterms:W3CDTF">2021-10-27T05:31:00Z</dcterms:modified>
  <cp:revision>33</cp:revision>
  <dc:subject/>
  <dc:title>П О С Т А Н О В Л Е Н И Е</dc:title>
</cp:coreProperties>
</file>