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5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2.12.2021г. № 31/2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ind w:left="3540"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вет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армейского район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3.12.2020  № 19/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редакции решения Совет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армейского района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22.12.2021г. №  31/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tabs>
          <w:tab w:val="clear" w:pos="708"/>
          <w:tab w:val="left" w:pos="3304" w:leader="none"/>
        </w:tabs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Распределение бюджетных ассигнований по целевым статьям (муниципальным программам Полтавского сельского поселения Красноармейского района и непрограммным направлениям деятельности), группам видов расходов классификации </w:t>
      </w:r>
    </w:p>
    <w:p>
      <w:pPr>
        <w:pStyle w:val="Normal"/>
        <w:jc w:val="center"/>
        <w:rPr/>
      </w:pPr>
      <w:r>
        <w:rPr>
          <w:b/>
          <w:sz w:val="28"/>
        </w:rPr>
        <w:t>расходов бюджетов на 2021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4334"/>
        <w:gridCol w:w="2195"/>
        <w:gridCol w:w="180"/>
        <w:gridCol w:w="758"/>
        <w:gridCol w:w="1324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СР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Р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(тыс. руб.)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</w:t>
            </w:r>
          </w:p>
        </w:tc>
        <w:tc>
          <w:tcPr>
            <w:tcW w:w="21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0895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7467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униципальные программы Полтавского сельского поселения Красноармейского района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color w:val="FF0000"/>
                <w:sz w:val="28"/>
              </w:rPr>
            </w:pPr>
            <w:r>
              <w:rPr>
                <w:sz w:val="28"/>
              </w:rPr>
              <w:t>205140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Социальная поддержка граждан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циальная поддержка отдельных категорий граждан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беспечение материальной поддержки граждан, оказавшихся в трудной жизненной ситуации, особо нуждающихся в социальной защите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ы социальной поддержки отдельной категории граждан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1 01 105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1 01 105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3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1 01 105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7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держка социально-ориентированных некоммерческих организац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2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выполнения уставных задач общественных объедин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2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ддержку общественных некоммерческих организаций и содействие развитию гражданского общества Полтавского сельского поселения Красноармейского 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2 01 100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2 01 100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Муниципальная программа  «</w:t>
            </w:r>
            <w:r>
              <w:rPr>
                <w:b/>
                <w:sz w:val="28"/>
                <w:szCs w:val="28"/>
              </w:rPr>
              <w:t>Комплексное и устойчивое развитие в сфере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дорожного хозяйства</w:t>
            </w:r>
            <w:r>
              <w:rPr>
                <w:b/>
                <w:sz w:val="28"/>
              </w:rPr>
              <w:t>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2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8243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2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243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ероприятий по капитальному ремонту и ремонту автомобильных дорог местного значения в пределах границ станицы Полтавско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2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243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ый фонд Полтавского сельского поселения Красноармейского 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2 1 01 101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173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2 1 01 101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173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капитальному ремонту и ремонту автомобильных дорог общего пользования местного знач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02 1 01 </w:t>
            </w:r>
            <w:r>
              <w:rPr>
                <w:sz w:val="28"/>
                <w:lang w:val="en-US"/>
              </w:rPr>
              <w:t>S24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281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02 1 01 </w:t>
            </w:r>
            <w:r>
              <w:rPr>
                <w:sz w:val="28"/>
                <w:lang w:val="en-US"/>
              </w:rPr>
              <w:t>S24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281,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комплексного развития сельских территорий (организация благоустройства сельских территорий)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02 1 01 </w:t>
            </w:r>
            <w:r>
              <w:rPr>
                <w:sz w:val="28"/>
                <w:lang w:val="en-US"/>
              </w:rPr>
              <w:t>S272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16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02 1 01 </w:t>
            </w:r>
            <w:r>
              <w:rPr>
                <w:sz w:val="28"/>
                <w:lang w:val="en-US"/>
              </w:rPr>
              <w:t>S272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16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комплексного развития сельских территорий (организация благоустройства сельских территорий (поселения))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2 1 01 L5766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44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2 1 01 L5766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44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комплексного развития сельских территорий за счет средств резервного фонда Правительства Российской Федераци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02 1 01 </w:t>
            </w:r>
            <w:r>
              <w:rPr>
                <w:sz w:val="28"/>
                <w:lang w:val="en-US"/>
              </w:rPr>
              <w:t>L576F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9</w:t>
            </w:r>
            <w:r>
              <w:rPr>
                <w:sz w:val="28"/>
              </w:rPr>
              <w:t>127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02 1 01 </w:t>
            </w:r>
            <w:r>
              <w:rPr>
                <w:sz w:val="28"/>
                <w:lang w:val="en-US"/>
              </w:rPr>
              <w:t>L576F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27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Обеспечение безопасности населен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3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721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тиводействие коррупции в Полтавском сельском поселени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асноармейского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системы противодействия коррупции в Полтавском сельском поселении 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3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тиводействию коррупци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1 01 100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1 01 100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2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и осуществление на муниципальном уровне мероприятий по защите населения и территории Полтавского сельского поселения Красноармейского района; подготовка и содержание в готовности необходимых сил и средств для защиты населения и территории от чрезвычайных ситуац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2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2 01 101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2 01 101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еспечение пожарной безопасности на территории Полтавского сельского поселения Красноармейского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3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99,8</w:t>
            </w:r>
          </w:p>
        </w:tc>
      </w:tr>
      <w:tr>
        <w:trPr>
          <w:trHeight w:val="833" w:hRule="atLeast"/>
        </w:trPr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допущение возникновения пожаров на территории Полтавского сельского поселения 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3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99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жарной безопасност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3 01 105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2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3 01 105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2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ереданных полномочий органов местного самоуправления поселений органам местного самоуправления муниципального района на создание муниципальной пожарной охраны, организацию оперативного управления по вопросам предупреждения, возникновения и ликвидации происшествий природного и техногенного характера с использованием ситуационного центра- ЕДДС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3 01 205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67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3 01 205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67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Развитие культуры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4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5447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sz w:val="28"/>
                <w:szCs w:val="28"/>
              </w:rPr>
              <w:t>«Развитие муниципального казенного учреждения культуры «Полтавский культурный центр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921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494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Heading2"/>
              <w:jc w:val="left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26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710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4 1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67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8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90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7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4 1 01 090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7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проект «Культурная сред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А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67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трасли культур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А1 551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67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А1 551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67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ые бюджетные ассигнования на реализацию Федерального проекта «Культурная среда». Государственная поддержка отрасли культур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А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А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sz w:val="28"/>
                <w:szCs w:val="28"/>
              </w:rPr>
              <w:t>«Развитие муниципального казенного учреждения культуры «Музей истории станицы Полтавской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00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00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98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09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89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4 2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90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90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библиотек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25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25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84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27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51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90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0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90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0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ведение праздников, смотров-конкурсов, фестивалей в Полтавском сельском поселении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5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3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культурно-досуговых, культурно-массовых мероприятий для жителей Полтавского сельского поселения Красноармейского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5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3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проведения праздничных дней и памятных дат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5 01 100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3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5 01 100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3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Развитие физической культуры и спорт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5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04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04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условий для развития на территории Полтавского сельского поселения физической культуры и спорта, организация проведения физкультурно-оздоровительных и спортивных мероприятий  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04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в области развития физической культуры и массового спорта 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 1 01 103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04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 1 01 103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04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Экономическое развитие и инновационная экономик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6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 xml:space="preserve">Основные мероприятия муниципальной программы 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консультационной, информационной и других видов поддержки субъектам малого и среднего предприниматель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6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, направленных на поддержку субъектов малого и среднего предприниматель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 1 01 103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 1 01 103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Муниципальная программа «Молодежь Полтавской» 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7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направленных на гражданское становление, духовно-нравственное воспитание молодежи, организация занятости молодежи в летний перио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чих мероприятий для детей и молодеж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 1 01 102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 1 01 102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Развитие местного самоуправления и гражданского обществ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8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654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sz w:val="28"/>
                <w:szCs w:val="28"/>
              </w:rPr>
              <w:t>«Поддержка органов территориального общественного самоуправления Полтавского сельского поселен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93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ация работы территориального общественного самоуправления в сферах жилищно-коммунального хозяйства, социальной, общественных отнош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93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территориального общественного самоуправления Полтавского сельского поселения Красноармейского 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1 01 1006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93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1 01 1006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93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крепление материально-технической базы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2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61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необходимых условий для организации рабочих мест и высокоэффективного труда служащих администрации и персонала, осуществляющего техническое обеспечение работы органа местного самоуправ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2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61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Полтавского сельского поселения Красноармейского 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2 01 100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61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2 01 100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85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2 01 100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75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Социально-экономическое и территориальное развитие Полтавского сельского поселения Красноармейского район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9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7049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7049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Улучшение жилищных условий и качества жизни на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7049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12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12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зеленение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61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61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22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22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6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165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6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165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Другие мероприятия в области благоустрой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070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070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ероприятия по обследованию, ремонту и строительству ливневой канализации на территории Полтавского сельского поселения Красноармейского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85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85,6</w:t>
            </w:r>
          </w:p>
        </w:tc>
      </w:tr>
      <w:tr>
        <w:trPr>
          <w:trHeight w:val="1050" w:hRule="atLeast"/>
        </w:trPr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благоустройству зоны отдыха центрального парк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84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984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организации деятельности по накоплению (в том числе по раздельному накоплению) и транспортированию твердых коммунальных отходов в пределах полномочий, установленных законодательством Российской Федераци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09 1 01 207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47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207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47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Информационное общество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87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87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информационного общества на территории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87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«Информационное общество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1 101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68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1 101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68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1 102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18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1 102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18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</w:t>
            </w:r>
            <w:r>
              <w:rPr>
                <w:b/>
                <w:sz w:val="28"/>
                <w:szCs w:val="28"/>
              </w:rPr>
              <w:t>Развитие сельского хозяйства и регулирование рынков сельскохозяйственной продукции, сырья и продовольствия</w:t>
            </w:r>
            <w:r>
              <w:rPr>
                <w:b/>
                <w:sz w:val="28"/>
              </w:rPr>
              <w:t>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09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sz w:val="28"/>
                <w:szCs w:val="28"/>
              </w:rPr>
              <w:t>«Устойчивое развитие сельских территорий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0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комплексного обустройства станицы Полтавской объектами социальной и инженерной инфраструктур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0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объектов теплоэнергетики и  газификаци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1 01 104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0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1 01 104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0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еспечение эпизоотического, ветеринарно-санитарного благополуч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2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9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редпосылок для устойчивого развития сельских территорий, улучшение общих условий функционирования сельского хозяй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2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29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эпизоотического, ветеринарно-санитарного благополучия территории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2 01 1052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29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2 01 1052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29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Развитие жилищно-коммунального хозяйств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39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«Развитие водоснабжен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39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улучшению жилищных условий сельского населения, развитие социальной и инженерной инфраструктур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39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водоснабжения населенных пунктов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1 104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39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1 104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9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1 104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Сохранение, использование и популяризация объектов культуры, кинематографии и объектов культурного наслед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138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138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хранности объектов культурного наследия, содержание и ремонт памятников, расположенных на территории Полтавского сельского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168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хранению объектов культурного наследия, объектов культуры и кинематографи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 1 01 107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14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 1 01 107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14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увековечению памяти погибших при защите Отечества на 2019-2024 год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14 1 01 </w:t>
            </w:r>
            <w:r>
              <w:rPr>
                <w:sz w:val="28"/>
                <w:lang w:val="en-US"/>
              </w:rPr>
              <w:t>L29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24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4 1 01 </w:t>
            </w:r>
            <w:r>
              <w:rPr>
                <w:sz w:val="28"/>
                <w:lang w:val="en-US"/>
              </w:rPr>
              <w:t>L29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24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комплексного развития сельских территорий за счет средств резервного фонда Правительства Российской Федераци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14 1 01 </w:t>
            </w:r>
            <w:r>
              <w:rPr>
                <w:sz w:val="28"/>
                <w:lang w:val="en-US"/>
              </w:rPr>
              <w:t>L576F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00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4 1 01 </w:t>
            </w:r>
            <w:r>
              <w:rPr>
                <w:sz w:val="28"/>
                <w:lang w:val="en-US"/>
              </w:rPr>
              <w:t>L576F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00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Формирование современной городской среды Полтавского сельского поселения Красноармейского района на 2018-2022 годы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5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5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системного повышения качества и комфорта городской среды и обустройства мест массового отдыха населения на территории Полтавского сельского поселения Красноармейского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5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оддержке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5 1 01 </w:t>
            </w:r>
            <w:r>
              <w:rPr>
                <w:sz w:val="28"/>
                <w:lang w:val="en-US"/>
              </w:rPr>
              <w:t>L</w:t>
            </w:r>
            <w:r>
              <w:rPr>
                <w:sz w:val="28"/>
              </w:rPr>
              <w:t>55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5 1 01 </w:t>
            </w:r>
            <w:r>
              <w:rPr>
                <w:sz w:val="28"/>
                <w:lang w:val="en-US"/>
              </w:rPr>
              <w:t>L</w:t>
            </w:r>
            <w:r>
              <w:rPr>
                <w:sz w:val="28"/>
              </w:rPr>
              <w:t>55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тивные проект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1 108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5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тивный проект «Ремонт тротуара по ул. Чапаева от ул.М.Горького до ул.Д.Бедного в станице Полтавско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1 10801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5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1 10801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5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</w:t>
            </w:r>
          </w:p>
        </w:tc>
        <w:tc>
          <w:tcPr>
            <w:tcW w:w="7467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епрограммные направления деятельности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755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высшего должностного лица муниципального образования Полтавское</w:t>
            </w:r>
            <w:r>
              <w:rPr>
                <w:sz w:val="28"/>
                <w:szCs w:val="28"/>
              </w:rPr>
              <w:t xml:space="preserve"> сельское поселение Красноармейского  района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 0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1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ысшее должностное лицо муниципального образования Полтавс</w:t>
            </w:r>
            <w:r>
              <w:rPr>
                <w:sz w:val="28"/>
                <w:szCs w:val="28"/>
              </w:rPr>
              <w:t>кое сельское поселение Красноармейского  района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 1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1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 1 00 0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1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 1 00 0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1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администрации Полтавского</w:t>
            </w:r>
            <w:r>
              <w:rPr>
                <w:sz w:val="28"/>
                <w:szCs w:val="28"/>
              </w:rPr>
              <w:t xml:space="preserve"> сельского поселения Красноармейского  района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0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558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еспечение функционирования администрации Полтав</w:t>
            </w:r>
            <w:r>
              <w:rPr>
                <w:sz w:val="28"/>
                <w:szCs w:val="28"/>
              </w:rPr>
              <w:t>ского сельского поселения Красноармейского  района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1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550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1 00 0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550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1 00 0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545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1 00 0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еданные государственные полномочия Краснодарского края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2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2 00 6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2 00 6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 Красноармейский район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0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6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едседатель Контрольно-счетной палаты муниципального образования Красноармейский район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1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8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 по организации внешнего муниципального финансового контроля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1 00 206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8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1 00 206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8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Контрольно-счетная палата муниципального образования Красноармейский район</w:t>
            </w:r>
            <w:r>
              <w:rPr>
                <w:sz w:val="28"/>
                <w:szCs w:val="28"/>
              </w:rPr>
              <w:t xml:space="preserve"> по организации внешнего муниципального финансового контроля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2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8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2 00 206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8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2 00 206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8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органа внутреннего муниципального финансового контроля муниципального образования Красноармейский район 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 0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9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а внутреннего муниципального финансового контроля муниципального образования Красноармейский район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 1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9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по внутреннему муниципальному финансовому контролю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4 1 00 204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9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 1 00 204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9,4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</w:t>
      </w:r>
    </w:p>
    <w:p>
      <w:pPr>
        <w:pStyle w:val="Normal"/>
        <w:rPr>
          <w:sz w:val="28"/>
        </w:rPr>
      </w:pPr>
      <w:r>
        <w:rPr>
          <w:sz w:val="28"/>
        </w:rPr>
        <w:t>Полтавского сельского поселения</w:t>
      </w:r>
    </w:p>
    <w:p>
      <w:pPr>
        <w:pStyle w:val="Heading4"/>
        <w:rPr/>
      </w:pPr>
      <w:r>
        <w:rPr/>
        <w:t>Красноармейского района</w:t>
        <w:tab/>
        <w:tab/>
        <w:tab/>
        <w:tab/>
        <w:tab/>
        <w:t xml:space="preserve">               В.А.Побожий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3595370</wp:posOffset>
              </wp:positionH>
              <wp:positionV relativeFrom="paragraph">
                <wp:posOffset>45720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3.6pt;mso-position-vertical-relative:text;margin-left:28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16:50:00Z</dcterms:created>
  <dc:creator>Изюмова</dc:creator>
  <dc:description/>
  <cp:keywords/>
  <dc:language>en-US</dc:language>
  <cp:lastModifiedBy>Администратор</cp:lastModifiedBy>
  <cp:lastPrinted>2021-12-29T16:12:00Z</cp:lastPrinted>
  <dcterms:modified xsi:type="dcterms:W3CDTF">2021-12-30T06:49:00Z</dcterms:modified>
  <cp:revision>407</cp:revision>
  <dc:subject/>
  <dc:title>                                  Приложение 5</dc:title>
</cp:coreProperties>
</file>