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1г.  №  31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21г. №  3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21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,1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755,5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5755,5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5755,5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755,5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95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895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895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89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Администратор</cp:lastModifiedBy>
  <cp:lastPrinted>2021-06-30T16:57:00Z</cp:lastPrinted>
  <dcterms:modified xsi:type="dcterms:W3CDTF">2021-12-30T06:52:00Z</dcterms:modified>
  <cp:revision>154</cp:revision>
  <dc:subject/>
  <dc:title>Приложение 1</dc:title>
</cp:coreProperties>
</file>