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9.09.2021г. № 27\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3.12.2020  № 19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9.2021г.  №  27\1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1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5567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5567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063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850,8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850,8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99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2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99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2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849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2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szCs w:val="28"/>
                  <w:lang w:eastAsia="ru-RU"/>
                </w:rPr>
                <w:t>программы</w:t>
              </w:r>
            </w:hyperlink>
            <w:r>
              <w:rPr>
                <w:szCs w:val="28"/>
                <w:lang w:eastAsia="ru-RU"/>
              </w:rPr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88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52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  <w:szCs w:val="28"/>
                  <w:lang w:eastAsia="ru-RU"/>
                </w:rPr>
                <w:t>программы</w:t>
              </w:r>
            </w:hyperlink>
            <w:r>
              <w:rPr>
                <w:szCs w:val="28"/>
                <w:lang w:eastAsia="ru-RU"/>
              </w:rPr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88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551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94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1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94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76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099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76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099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368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368,1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F8FD9C7F35F22869C6AB5A5B74B2F6AD25936DA8373FCE3E67CF7377102E19423AB4C2C401D30EB832681519E3EA8920FDEE6892DB8258FB59G" TargetMode="External"/><Relationship Id="rId3" Type="http://schemas.openxmlformats.org/officeDocument/2006/relationships/hyperlink" Target="consultantplus://offline/ref=1A2C74E0BF52A5E0781E17844389588D03523AEEA82EDAF8AE6923BD0F7095E3A5D7D9326EA3F96D2A48772B576F4B49868F5E828770CCC4kA60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Администратор</cp:lastModifiedBy>
  <cp:lastPrinted>2021-10-01T08:03:00Z</cp:lastPrinted>
  <dcterms:modified xsi:type="dcterms:W3CDTF">2021-10-01T04:06:00Z</dcterms:modified>
  <cp:revision>174</cp:revision>
  <dc:subject/>
  <dc:title>Приложение 3</dc:title>
</cp:coreProperties>
</file>