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9.2021                                                                                         № 70-р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>
          <w:bCs w:val="false"/>
        </w:rPr>
      </w:pPr>
      <w:r>
        <w:rPr/>
        <w:t xml:space="preserve">О выплатах </w:t>
      </w:r>
      <w:r>
        <w:rPr>
          <w:bCs w:val="false"/>
        </w:rPr>
        <w:t xml:space="preserve">руководителям </w:t>
      </w:r>
    </w:p>
    <w:p>
      <w:pPr>
        <w:pStyle w:val="Heading5"/>
        <w:jc w:val="center"/>
        <w:rPr/>
      </w:pPr>
      <w:r>
        <w:rPr>
          <w:bCs w:val="false"/>
        </w:rPr>
        <w:t>органов территориального общественного самоуправ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rPr/>
      </w:pPr>
      <w:r>
        <w:rPr/>
        <w:t>В целях реализации Федерального Закона от 6 октября 2003 г. № 131-ФЗ «Об общих принципах организации местного самоуправления в Российской Федерации», руководствуясь Уставом Полта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ому отделу администрации Полтавского сельского поселения Красноармейского района (Галушко Н.В.) произвести выплату руководителям органов ТОС Полтавского сельского поселения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1 года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начальника организационного отдела администрации Полтавского сельского поселения  Красноармейского района Безворитнюю А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  <w:r>
        <w:rPr/>
        <w:t xml:space="preserve"> </w:t>
      </w:r>
    </w:p>
    <w:p>
      <w:pPr>
        <w:pStyle w:val="Heading2"/>
        <w:ind w:left="0" w:hanging="0"/>
        <w:rPr/>
      </w:pPr>
      <w:r>
        <w:rPr/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.09.2021г.  № 70-р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органов территориального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самоуправления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119"/>
        <w:gridCol w:w="17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 Имя От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ж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ны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тор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Заводская 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Жилина Валент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лодёжная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лобина Надежд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к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расных Партизан 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иенко Валент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 пос. Мясокомбинат д. 19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драк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за Мутигулл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Ленина 2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ипатова Клавд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аяковского,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люх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иевская 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ищенко Лид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олхозная,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удачина Людми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иго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. Кооператоров 5, кв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жник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ичурина 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летова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Лиманная 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рдюк Анастас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ёд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расная,11, кв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расноармейская, д.154,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арасова Татья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Набережная, 38, кв.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Шуткина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. Строительна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Юшина Татья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сковская, 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онного отдел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А.И. Безворитняя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9:31:00Z</dcterms:created>
  <dc:creator>NoName</dc:creator>
  <dc:description/>
  <cp:keywords/>
  <dc:language>en-US</dc:language>
  <cp:lastModifiedBy>Администратор</cp:lastModifiedBy>
  <cp:lastPrinted>2021-09-23T13:31:00Z</cp:lastPrinted>
  <dcterms:modified xsi:type="dcterms:W3CDTF">2021-09-30T10:32:00Z</dcterms:modified>
  <cp:revision>5</cp:revision>
  <dc:subject/>
  <dc:title>Р А С П О Р Я Ж Е Н И Е</dc:title>
</cp:coreProperties>
</file>