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lang w:val="en-US" w:eastAsia="en-US"/>
        </w:rPr>
        <w:drawing>
          <wp:inline distT="0" distB="0" distL="0" distR="0">
            <wp:extent cx="510540" cy="586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1" r="-7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  <w:br/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851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4.09.2021                                                                                                     № 66-р</w:t>
      </w:r>
    </w:p>
    <w:p>
      <w:pPr>
        <w:pStyle w:val="Style15"/>
        <w:rPr>
          <w:b w:val="false"/>
          <w:b w:val="false"/>
          <w:szCs w:val="28"/>
        </w:rPr>
      </w:pPr>
      <w:r>
        <w:rPr>
          <w:b w:val="false"/>
          <w:szCs w:val="28"/>
        </w:rPr>
        <w:t>станица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штатное расписание администрации </w:t>
      </w:r>
    </w:p>
    <w:p>
      <w:pPr>
        <w:pStyle w:val="Normal"/>
        <w:spacing w:lineRule="atLeast" w:line="20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Федеральным законом от 6 октября 2003 г. № 131-ФЗ «Об общих принципах организации местного самоуправления в Российск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ции», в целях устранения счетной ошибк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инансовому отделу администрации Полтавского сельского поселения Красноармейского района (Галушко Н.В.)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вести в соответствие штатное расписание администрации Полтавского поселения с решением Совета Полтавского сельского поселения Красноармейского района №60/6 от 20 декабря 2018 года «О денежном вознаграждении лиц, замещающих муниципальные должности в муниципальном образовании Полтавское сельское поселение Красноармейского района, и денежном содержании муниципальных служащих администрации Полтавского сельского поселения Красноармейск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извести перерасчет размера оклада за классный чин в ближащий день, установленный для выплаты заработной платы начальнику отдела ЖКХ и благоустройства администрации Полтавского сельского поселения                  Белухиной А.А.: в 2019 году размер классного чина установить 1 411,00 (одна тысяча четыреста одиннадцать) рублей, в 2020 и 2021 годах размер классного чина установить 1 465 (одна тысяча четыреста шестьдесят пять) рублей и главному специалисту отдела по доходам и управлению муниципальным имуществом администрации Полтавского сельского поселения Ванярхе М.Н. в 2019 году размер классного чина установить 1 411,00 (одна тысяча четыреста одиннадцать) рублей, в 2020 и 2021 годах размер классного чина установить 1 465 (одна тысяча четыреста шестьдесят пять) рублей.</w:t>
      </w:r>
    </w:p>
    <w:p>
      <w:pPr>
        <w:pStyle w:val="21"/>
        <w:spacing w:before="0" w:after="0"/>
        <w:ind w:firstLine="709"/>
        <w:rPr/>
      </w:pPr>
      <w:r>
        <w:rPr/>
        <w:t xml:space="preserve">2. Распоряжение вступает в силу со дня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21">
    <w:name w:val="Основной текст с отступом 21"/>
    <w:basedOn w:val="Normal"/>
    <w:qFormat/>
    <w:pPr>
      <w:spacing w:before="0" w:after="240"/>
      <w:ind w:firstLine="708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1:51:00Z</dcterms:created>
  <dc:creator>work</dc:creator>
  <dc:description/>
  <cp:keywords/>
  <dc:language>en-US</dc:language>
  <cp:lastModifiedBy>Администратор</cp:lastModifiedBy>
  <cp:lastPrinted>2021-09-23T10:52:00Z</cp:lastPrinted>
  <dcterms:modified xsi:type="dcterms:W3CDTF">2021-09-24T09:41:00Z</dcterms:modified>
  <cp:revision>18</cp:revision>
  <dc:subject/>
  <dc:title>СОВЕТ</dc:title>
</cp:coreProperties>
</file>