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тября 2021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63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создании  постоянно действующей комиссии по поступлению и выбытию активов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штатное расписание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оведении Всекубанского турнира по футболу на Кубок губернатора Краснодар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списании проектно- сметной докумен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 участии в мероприятиях, посвященных Дню образова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ыплатах руководителям органов  территориального обществен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изнании конкурса на замещение вакантной должности муниципальной службы администрации Полтавского сельского поселения Красноармейского района несостоявшим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оведении Всероссийского дня  ходьб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01.10.2021год                                                                                            М.А. Соколовская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5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1-09-30T10:35:00Z</dcterms:modified>
  <cp:revision>51</cp:revision>
  <dc:subject/>
  <dc:title>РЕЕСТР ПОСТАНОВЛЕНИЙ</dc:title>
</cp:coreProperties>
</file>