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 27.09.2021                                                                                                  №  71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конкурса на замещение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статьёй 15 Закона Краснодарского края от 8 июня 2007 г. № 1244-КЗ «О муниципальной службе в Краснодарском крае», положением о порядке  проведения конкурса на замещение вакантной должности муниципальной службы в администрации Полтавского сельского поселения Красноармейского района», утвержденным решением Совета Полтавского сельского поселения от 23 октября 2014 г. № 2/2, распоряжением  администрации Полтавского сельского поселения Красноармейского района от 25 августа 2021 г.  № 61-р «О проведении конкурса на замещение вакантной должности муниципальной службы администрации Полтавского сельского поселения Красноармей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конкурс  на замещение вакантных должностей муниципальной службы администрации Полтавского сельского поселения Красноармейского района – специалист 1 категории по делам молодежи  администрации Полтавского сельского поселения Красноармейского района и главный специалист отдела ЖКХ и благоустройства  администрации Полтавского сельского поселения Красноармейского района несостоявшимся в связи с отсутствием заявлений кандидатов, удовлетворяющих установленным квалификационным треб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щему отделу администрации Полтавского сельского поселения Красноармейского района (Соколовская М.А.) разместить настоящее распоряжение на официальном сайте администрации Полтавского сельского поселения Красноармейского района в информационно - 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ltav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споряжение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yle13">
    <w:name w:val="Название Знак"/>
    <w:basedOn w:val="Style12"/>
    <w:qFormat/>
    <w:rPr>
      <w:b/>
      <w:bCs/>
      <w:sz w:val="32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54:00Z</dcterms:created>
  <dc:creator>Администратор</dc:creator>
  <dc:description/>
  <cp:keywords/>
  <dc:language>en-US</dc:language>
  <cp:lastModifiedBy>Администратор</cp:lastModifiedBy>
  <cp:lastPrinted>2021-09-28T08:54:00Z</cp:lastPrinted>
  <dcterms:modified xsi:type="dcterms:W3CDTF">2021-09-29T06:29:00Z</dcterms:modified>
  <cp:revision>4</cp:revision>
  <dc:subject/>
  <dc:title>Постановление от 04</dc:title>
</cp:coreProperties>
</file>