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7.09.2021                                                                                                     № 24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Крутиковой О.С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площадью 1516 кв. м с кадастровым номером  23:13:0104005:3, расположенному по адресу: станица Полтавская, ул. Тельмана, 23 в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Тельмана, 23 В/1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Администратор</cp:lastModifiedBy>
  <cp:lastPrinted>2021-02-04T16:05:00Z</cp:lastPrinted>
  <dcterms:modified xsi:type="dcterms:W3CDTF">2021-09-30T10:27:00Z</dcterms:modified>
  <cp:revision>42</cp:revision>
  <dc:subject/>
  <dc:title>П О С Т А Н О В Л Е Н И Е</dc:title>
</cp:coreProperties>
</file>