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9.2021                                                                                                № 23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Сизовой Л.М., Байковой М.В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963 кв. м,                    образованному в результате раздела земельного участка с кадастровым                номером 23:13:0102030:5, расположенного по адресу: станица Полтавская,                        ул. Школьная, 1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Школьная, 1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767 кв. м,                    образованному в результате раздела земельного участка с кадастровым                 номером 23:13:0102030:5, расположенного по адресу: станица Полтавская,                             ул. Школьная, 1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Школьная, 18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Сизовой Л.М., Байковой М.В</w:t>
      </w:r>
      <w:r>
        <w:rPr>
          <w:sz w:val="28"/>
          <w:szCs w:val="28"/>
        </w:rPr>
        <w:t>.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идцати дней обратиться в орган, осуществляющий государственную регистрацию прав на недвижимое имущество и сделок с ним, для государственной регистрации права на земельные участки, указанные в п.1 и п.2 настоящего постановления и в трёхдневный срок с момента государственной регистрации права представить в администрацию Полтавского сельского поселения Красноармейского района сведения о регист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Постановление подлежит отмене в случае невыполнения</w:t>
      </w:r>
      <w:r>
        <w:rPr>
          <w:bCs/>
          <w:sz w:val="28"/>
          <w:szCs w:val="28"/>
        </w:rPr>
        <w:t xml:space="preserve"> Сизовой Л.М., Байковой М.В.</w:t>
      </w:r>
      <w:r>
        <w:rPr>
          <w:sz w:val="28"/>
          <w:szCs w:val="28"/>
        </w:rPr>
        <w:t xml:space="preserve"> пункта 3 настоящего постановления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5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9-22T09:48:00Z</cp:lastPrinted>
  <dcterms:modified xsi:type="dcterms:W3CDTF">2021-09-24T13:08:00Z</dcterms:modified>
  <cp:revision>37</cp:revision>
  <dc:subject/>
  <dc:title>П О С Т А Н О В Л Е Н И Е</dc:title>
</cp:coreProperties>
</file>