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09.2021                                                                                                    № 2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Мальцевой Л.А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00 кв. м с кадастровым номером 23:13:0107003:82, расположенному по адресу: станица Полтавская, КСТ «Мечта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латановая, 23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09-30T10:25:00Z</dcterms:modified>
  <cp:revision>40</cp:revision>
  <dc:subject/>
  <dc:title>П О С Т А Н О В Л Е Н И Е</dc:title>
</cp:coreProperties>
</file>