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09.2021                                                                                                      № 23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Шепель В.В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00 кв. м с кадастровым номером 23:13:0107003:125, расположенному по адресу: станица Полтавская,  КСТ «Мечта»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иповая, 35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09-30T10:25:00Z</dcterms:modified>
  <cp:revision>40</cp:revision>
  <dc:subject/>
  <dc:title>П О С Т А Н О В Л Е Н И Е</dc:title>
</cp:coreProperties>
</file>