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06.09.2021</w:t>
        <w:tab/>
        <w:tab/>
        <w:tab/>
        <w:tab/>
        <w:tab/>
        <w:t xml:space="preserve">                                           № 22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таница Полтавская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 проекте бюджета Полтавского сельского поселения</w:t>
      </w:r>
    </w:p>
    <w:p>
      <w:pPr>
        <w:pStyle w:val="Heading1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Красноармейского района на очередной финансовый год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и на плановый период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851"/>
          <w:tab w:val="left" w:pos="709" w:leader="none"/>
        </w:tabs>
        <w:rPr/>
      </w:pPr>
      <w:r>
        <w:rPr/>
        <w:tab/>
        <w:t>В целях обеспечения совершенствования среднесрочного финансового планирования, предсказуемости распределения бюджетных ассигнований, создания стимулов для оптимизации бюджетных расходов, формирования системы оценки результативности деятельности  органов местного самоуправления Полтавского сельского поселения Красноармейского района и в соответствии с Бюджетным кодексом Российской Федерации администрация Полтавского сельского поселения Красноармейского района п о с т а н о в л я е т: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Утвердить график разработки проекта бюджета Полтавского сельского поселения Красноармейского района  на очередной финансовый год и на плановый период (приложение).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 Структурным подразделениям, ответственным специалистам администрации Полтавского сельского поселения в соответствии с настоящим постановлением подготовить предложения по внесению изменений в действующие нормативные правовые акты, регулирующие бюджетный процесс в Полтавском сельском поселении Красноармейского района. 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 xml:space="preserve">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510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6" w:firstLine="851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106" w:firstLine="851"/>
        <w:jc w:val="both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постановлением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>администрации Полтавского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>сельского поселения</w:t>
      </w:r>
    </w:p>
    <w:p>
      <w:pPr>
        <w:pStyle w:val="Normal"/>
        <w:ind w:left="5106" w:firstLine="851"/>
        <w:jc w:val="both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от 06.09.2021 года № 224</w:t>
      </w:r>
    </w:p>
    <w:p>
      <w:pPr>
        <w:pStyle w:val="Normal"/>
        <w:tabs>
          <w:tab w:val="clear" w:pos="851"/>
          <w:tab w:val="left" w:pos="14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14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разработки проекта бюджета Полта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 на очередной финансовый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и на плановый пери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40"/>
        <w:gridCol w:w="2451"/>
        <w:gridCol w:w="1418"/>
        <w:gridCol w:w="184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атериалов, документов, мероприят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предоставления материалов и документов исполнения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д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яетс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тодика планирования бюджетных ассигнований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овый отдел администрации Полта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оходам и управлению муниципальным имуществом Полт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ому распорядителю средств местного бюдже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, детализация и определение порядка применения бюджетной классификации Российской Федерации в части, относящейся к местному бюджету при формировании проекта  бюджет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Полт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муниципальных программ Полтавского сельского посе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постановлений об утверждении муниципальных программ в установленном порядке и предусмотренных к финансированию из средств бюджета поселения в очередном финансовом году и плановом период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и отделов и ответственные специалисты администрации Полтавского сельского поселения, подведомственные муниципальные учре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октябр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 отдел  администрации Полтавского сельского посел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ложения о необходимых объемах бюджетных ассигнований на осуществление капитального или текущего ремонтов объектов муниципальной собственности, а также затрат на содержание движимого и недвижимого имущества 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и отделов и ответственные специалисты администрации Полтавского сельского поселения, подведомственные муниципальные учре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й отдел администрации Полтавского сельского посел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предельной штатной численности администрации Полтавского сельского поселения Красноармейского райо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финансового отдела, экономист-финансист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кого сельского посел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чет показателей среднемесячной заработной платы работникам подведомственных учреждений культуры  в соответствии с уточненным прогнозом министерства экономики Краснодарского края о среднемесячной заработной плате наемных работников в организациях, у индивидуальных предпринимателей и физических лиц Краснодарского кра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ститель начальника финансового отдела, экономист-финансист админист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й отде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кого сельского посел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объектов капитального строительства и объектов недвижимого имущества, включенных в государственные программы на очередной финансовый год и на плановый период, уточненный в соответствии с объемами финансирования, планируемыми на их реализацию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и отделов и ответственные специалисты администрации Полтавского сельского поселения, подведомственные муниципальные учре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й отдел администрации Полтавского сельского посел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ложения получателей бюджетных средств по финансовому обеспечению действующих и принимаемых расходных обязательств на очередной финансовый год и на плановый период с обоснованием бюджетных ассигнован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атели бюдже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1октябр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й отдел администрации Полтавского сельского поселения</w:t>
            </w:r>
          </w:p>
        </w:tc>
      </w:tr>
      <w:tr>
        <w:trPr>
          <w:trHeight w:val="1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проекта  бюджета Полтавского сельского поселения на очередной финансовый год и на плановый период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и отделов и ответственные специалисты  администрации Полт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5 октябр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ный орган Полтавского сельского поселения Красноармейского района</w:t>
            </w:r>
          </w:p>
        </w:tc>
      </w:tr>
      <w:tr>
        <w:trPr>
          <w:trHeight w:val="1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лимитов потребления топливно-энергетических ресурсов, уличного освещения, водоснабжения, водоотведения, нормативов накопления твердых коммунальных отход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ЖКХ и благоустройства администрации Полт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й отдел администрации Полтавского сельского посел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готовка и утверждение постановления администрации Полтавского сельского поселения Красноармейского района «О  прогнозе социально-экономического развития  Полтавского сельского поселения на очередной финансовый год и на плановый период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Полтавского сельского посе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доходам и управлению муниципальным имуществом Полта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5 октябр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 Полтавского сельского поселения Красноармей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аправления бюджетной и налоговой политики на очередной финансовый год и на плановый период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овый отдел администрации Полтавского сельского поселения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доходам и управлению муниципальным имуществом Полтав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5 октябр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е Полтавского сельского поселения Красноармей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 итоги социально- экономического развития Полтавского сельского поселения за 9 месяцев текущего года, ожидаемые итоги социально- экономического развития Полтавского сельского поселения в текущем году и прогноз социально- экономического развития Полтавского сельского поселения на очередной финансовый год и на плановый пери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й отдел администрации Полт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5 октябр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тавского сельского поселения Красноармей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четы по видам доходов местного бюдже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доходам и управлению муниципальным имуществом Полт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5 октябр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тавского сельского поселения Красноармей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решения Совета Полтавского сельского поселения Красноармейского района « О бюджете на очередной финансовый год и на плановый период» с приложениями и пояснительной записко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Полтавского сельского поселения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доходам и управлению муниципальным имуществом Полтав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ноябр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е Полтавского сельского поселения Красноармейского района</w:t>
            </w:r>
          </w:p>
        </w:tc>
      </w:tr>
    </w:tbl>
    <w:p>
      <w:pPr>
        <w:pStyle w:val="Normal"/>
        <w:tabs>
          <w:tab w:val="clear" w:pos="851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851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851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left="142" w:hanging="851"/>
        <w:rPr/>
      </w:pPr>
      <w:r>
        <w:rPr>
          <w:sz w:val="28"/>
          <w:szCs w:val="28"/>
        </w:rPr>
        <w:tab/>
        <w:t xml:space="preserve">Красноармейского района </w:t>
        <w:tab/>
        <w:tab/>
        <w:tab/>
        <w:tab/>
        <w:t xml:space="preserve">                          В.А. Побожий</w:t>
        <w:tab/>
        <w:tab/>
        <w:tab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5:38:00Z</dcterms:created>
  <dc:creator>123</dc:creator>
  <dc:description/>
  <cp:keywords/>
  <dc:language>en-US</dc:language>
  <cp:lastModifiedBy>Администратор</cp:lastModifiedBy>
  <cp:lastPrinted>2021-09-09T11:26:00Z</cp:lastPrinted>
  <dcterms:modified xsi:type="dcterms:W3CDTF">2021-09-13T04:09:00Z</dcterms:modified>
  <cp:revision>139</cp:revision>
  <dc:subject/>
  <dc:title>РАСПОРЯЖЕНИЕ</dc:title>
</cp:coreProperties>
</file>