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9.2021                                                                                                    № 2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Клименко В.В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484 кв. м с кадастровым номером  23:13:0102009:360, расположенному по адресу: станица Полтавская, ул. Огородная, в кадастровом квартале 23:13:0102009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Огородная, 34 «Г»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09-30T10:27:00Z</dcterms:modified>
  <cp:revision>41</cp:revision>
  <dc:subject/>
  <dc:title>П О С Т А Н О В Л Е Н И Е</dc:title>
</cp:coreProperties>
</file>