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09.2021                                                                                           № 23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Портнягина В.Н. (Дубчак С.Я. представитель по доверенности) и предоставленных документов администрация Полтавского сельского поселения 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п о с т а н о в л я е т: </w:t>
      </w:r>
    </w:p>
    <w:p>
      <w:pPr>
        <w:pStyle w:val="TextBody"/>
        <w:ind w:firstLine="567"/>
        <w:rPr/>
      </w:pPr>
      <w:r>
        <w:rPr/>
        <w:t>1. Присвоить адрес автогаражу площадью 24 кв. м, расположенному по адресу: станица Полтавская, ул. Садов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Жлобы, 60,               строение 5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0-09-24T16:34:00Z</cp:lastPrinted>
  <dcterms:modified xsi:type="dcterms:W3CDTF">2021-09-24T13:07:00Z</dcterms:modified>
  <cp:revision>36</cp:revision>
  <dc:subject/>
  <dc:title>П О С Т А Н О В Л Е Н И Е</dc:title>
</cp:coreProperties>
</file>