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9.2021                                                                                              № 21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Тадевосян С.С.(Ореховой В.Н. представитель по доверенности)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297 кв. м,                    образованному в результате раздела земельного участка с кадастровым                номером 23:13:0104040:89, расположенного по адресу: станица Полтавская,                        ул. Таманская, 46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Таманская, 46 «А»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303 кв. м,                    образованному в результате раздела земельного участка с кадастровым                 номером 23:13:0104040:89, расположенного по адресу: станица Полтавская,                             ул. Таманская, 46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Таманская, 46 «А»/1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1-18T16:33:00Z</cp:lastPrinted>
  <dcterms:modified xsi:type="dcterms:W3CDTF">2021-09-27T11:48:00Z</dcterms:modified>
  <cp:revision>33</cp:revision>
  <dc:subject/>
  <dc:title>П О С Т А Н О В Л Е Н И Е</dc:title>
</cp:coreProperties>
</file>