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7.09.2021                                                                                               № 24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№ 2 «Об утверждении административного регламента предоставления муниципальной услуги «Присвоение, изменение и аннулирование адресов»,          на  основании  заявления  Сущенко О.Г., Сущенко Д.С., Сущенко С.С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1536 кв. м,         образованному в результате перераспределения земельного участка                     с кадастровым номером  23:13:0104020:245, расположенного по адресу:       станица Полтавская,  ул. Московская, 9 «а», и части земельного участка с кадастровым номером 23:13:0104020:8, расположенного по адресу: станице Полтавская, ул. Московская, 9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Московская, 9 «а».</w:t>
      </w:r>
    </w:p>
    <w:p>
      <w:pPr>
        <w:pStyle w:val="TextBody"/>
        <w:ind w:firstLine="709"/>
        <w:rPr/>
      </w:pPr>
      <w:r>
        <w:rPr/>
        <w:t>1.2. Присвоить адрес земельному участку № 2 площадью 1548 кв. м,         образованному в результате перераспределения земельного участка                     с кадастровым номером  23:13:0104020:8, расположенного по адресу:       станица Полтавская,  ул. Московская, 9, и части земельного участка с кадастровым номером 23:13:0104020:245, расположенного по адресу: станице Полтавская, ул. Московская, 9 «а»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Московская, 9 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39:00Z</dcterms:created>
  <dc:creator>Администратор</dc:creator>
  <dc:description/>
  <cp:keywords/>
  <dc:language>en-US</dc:language>
  <cp:lastModifiedBy>Администратор</cp:lastModifiedBy>
  <cp:lastPrinted>2021-09-27T09:41:00Z</cp:lastPrinted>
  <dcterms:modified xsi:type="dcterms:W3CDTF">2021-09-30T10:27:00Z</dcterms:modified>
  <cp:revision>29</cp:revision>
  <dc:subject/>
  <dc:title/>
</cp:coreProperties>
</file>