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21                                                                                        № 2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Доронина Н.А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809 кв. м,                    образованному в результате раздела земельного участка с кадастровым                номером 23:13:0103007:40, расположенного по адресу: станица Полтавская,                        ул. Пионерская, 59 «В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Пионерская, 59 «В»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27 кв. м,                    образованному в результате раздела земельного участка с кадастровым                 номером 23:13:0103007:40, расположенного по адресу: станица Полтавская,                             ул. Пионерская, 59 «В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Пионерская, 59 «Г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09-24T13:02:00Z</dcterms:modified>
  <cp:revision>32</cp:revision>
  <dc:subject/>
  <dc:title>П О С Т А Н О В Л Е Н И Е</dc:title>
</cp:coreProperties>
</file>