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9.2021                                                                                               № 23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                                    Полтавского сельского поселения Красноармейского района                                                               от 20 сентября 2011 года № 548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адресном реестре улиц Полтавского сельского поселения                             Красноармейск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протоколом от 12 февраля 2021 г. № 3 заседания топонимической комиссии,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приложение к постановлению администрации Полтавского сельского поселения Красноармейского района                 от 20 сентября 2011 г. № 548 «Об адресном реестре улиц Полтавского сельского поселения Красноармейск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дополнить пунктом «№ 147 следующего содержания: 353800, Красноармейский район, станица Полтавская, улица имени Николая Дуди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пунктом «№ 148 следующего содержания: 353800, Красноармейский район, станица Полтавская, улица имени Василия Крыжановског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дополнить пунктом «№ 149 следующего содержания: 353800, Красноармейский район, станица Полтавская, улица имени Анатолия Овсяннико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дополнить пунктом «№ 150 следующего содержания: 353800, Красноармейский район, станица Полтавская, улица имени Иоанна Ястребо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дополнить пунктом «№ 151 следующего содержания: 353800, Красноармейский район, станица Полтавская, улица имени Христиньи Ткачево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дополнить пунктом «№ 152 следующего содержания: 353800, Красноармейский район, станица Полтавская, улица имени Николая Галицы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 дополнить пунктом «№ 153 следующего содержания: 353800, Красноармейский район, станица Полтавская, улица имени Филиппа Шра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 дополнить пунктом «№ 154 следующего содержания: 353800, Красноармейский район, станица Полтавская, переулок имени Николая Галицы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дополнить пунктом «№ 155 следующего содержания: 353800, Красноармейский район, станица Полтавская, улица имени Александра Ковалева».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18:00Z</dcterms:created>
  <dc:creator>Данина И.В.</dc:creator>
  <dc:description/>
  <cp:keywords/>
  <dc:language>en-US</dc:language>
  <cp:lastModifiedBy>Администратор</cp:lastModifiedBy>
  <cp:lastPrinted>2021-09-28T13:10:00Z</cp:lastPrinted>
  <dcterms:modified xsi:type="dcterms:W3CDTF">2021-09-30T10:26:00Z</dcterms:modified>
  <cp:revision>18</cp:revision>
  <dc:subject/>
  <dc:title>П О С Т А Н О В Л Е Н И Е</dc:title>
</cp:coreProperties>
</file>