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9.2021г. №  27\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9.2021г. №  27\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1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211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6211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6211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211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51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351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351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3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Администратор</cp:lastModifiedBy>
  <cp:lastPrinted>2021-10-01T08:13:00Z</cp:lastPrinted>
  <dcterms:modified xsi:type="dcterms:W3CDTF">2021-10-01T04:14:00Z</dcterms:modified>
  <cp:revision>152</cp:revision>
  <dc:subject/>
  <dc:title>Приложение 1</dc:title>
</cp:coreProperties>
</file>