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snapToGrid w:val="false"/>
              <w:ind w:left="3540" w:firstLine="708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 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9.09.2021г.  №  27\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23.12.2020г.  № 19/1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(в редакции решения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Calibri" w:hAnsi="Calibri" w:cs="Calibri"/>
                    </w:rPr>
                  </w:pPr>
                  <w:r>
                    <w:rPr/>
                    <w:t>Красноармейского района                                                                               от  29.09.2021г. №  27\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43,1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3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15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нициативные платеж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43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67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67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9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11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Администратор</cp:lastModifiedBy>
  <cp:lastPrinted>2021-10-01T08:00:00Z</cp:lastPrinted>
  <dcterms:modified xsi:type="dcterms:W3CDTF">2021-10-01T04:05:00Z</dcterms:modified>
  <cp:revision>105</cp:revision>
  <dc:subject/>
  <dc:title>Приложение 3</dc:title>
</cp:coreProperties>
</file>