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прель  2020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01.04.2020-30.04.2020</w:t>
      </w:r>
      <w:r>
        <w:rPr/>
        <w:t xml:space="preserve"> года)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992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Об утверждении Положения о выдаче разрешения </w:t>
              <w:br/>
              <w:t>на выполнение авиационных работ, парашютных прыжков, демонстрационных полетов воздушных судов, полетов беспилотных воздушных судов, подъемов привязных аэростатов над населенными пунктами Полтавского сельского поселения Красноармейского района, а также на выполнение посадки (взлета) на расположенные в границах населенных пунктов Полтавского сельского поселения Красноармейского района площадки, сведения о которых</w:t>
              <w:br/>
              <w:t xml:space="preserve">не опубликованы в документах аэронавигационной информации Об утверждении Положения о выдаче разрешения на выполнение авиационных работ, парашютных прыжков, демонстрационных полетов воздушных судов, полетов </w:t>
              <w:br/>
              <w:t>беспилотных воздушных судов, подъемов привязных аэростатов над населенными пунктами Полтавского сельского поселения Красноармейского района, а также на выполнение посадки (взлета) на расположенные в границах населенных пунктов Полтавского сельского поселения Красноармейского района площадки, сведения о которых не опубликованы в документах аэронавигационной информации</w:t>
              <w:br/>
              <w:t xml:space="preserve">охраняемых природных территорий местного значения </w:t>
              <w:br/>
              <w:t>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тмене постановления  администрации Полтавского сельского поселения от 19.02.2020 № 33 «Об утверждении Порядка создания и функционирования особо охраняемых природных территорий местного значения Полтавского сельского поселения Красноармейского райо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Порядка создания и функционирования особо охраняемых природных территорий местного значения Полтавского сельского поселения Красноармей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изменений в решение Совета Полтавского сельского поселения Красноармейского района от 27 октября  2017 года № 45/7 «О муниципальной службе в администрации Полтавского сельского поселения Красноармейского райо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sz w:val="0"/>
      <w:szCs w:val="0"/>
    </w:rPr>
  </w:style>
  <w:style w:type="character" w:styleId="Style12">
    <w:name w:val="Знак Знак"/>
    <w:basedOn w:val="Style9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3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5:44:00Z</dcterms:created>
  <dc:creator>Администратор</dc:creator>
  <dc:description/>
  <cp:keywords/>
  <dc:language>en-US</dc:language>
  <cp:lastModifiedBy>user</cp:lastModifiedBy>
  <cp:lastPrinted>2019-11-01T12:44:00Z</cp:lastPrinted>
  <dcterms:modified xsi:type="dcterms:W3CDTF">2020-05-05T15:44:00Z</dcterms:modified>
  <cp:revision>2</cp:revision>
  <dc:subject/>
  <dc:title>РЕЕСТР ПОСТАНОВЛЕНИЙ</dc:title>
</cp:coreProperties>
</file>