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густ 2020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10"/>
        <w:gridCol w:w="1125"/>
        <w:gridCol w:w="62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 поздравлении </w:t>
            </w:r>
          </w:p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с дне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8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проведении внеплановой инвентаризации основных средств и товарно-материальных ценностей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проведении инвентаризации дебиторской задолж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-р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списании дебиторской задолж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Кузнецова</w:t>
      </w:r>
    </w:p>
    <w:p>
      <w:pPr>
        <w:pStyle w:val="Normal"/>
        <w:rPr/>
      </w:pPr>
      <w:r>
        <w:rPr/>
        <w:t>01.09.2020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2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20-09-01T10:31:00Z</dcterms:modified>
  <cp:revision>8</cp:revision>
  <dc:subject/>
  <dc:title>РЕЕСТР ПОСТАНОВЛЕНИЙ</dc:title>
</cp:coreProperties>
</file>