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вгуст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8"/>
        <w:gridCol w:w="967"/>
        <w:gridCol w:w="8"/>
        <w:gridCol w:w="5237"/>
        <w:gridCol w:w="8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по ул. Строительная,1 «А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лимитах потребления топливно-энергетических ресурсов и коммунальных услугах в Полтавском сельском поселении Красноармейского района на 2016год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гарантирующей организации для централизованной системы холодного водоснабжения и водоотведения на территории Полтавского сельского поселения Красноармейского района и установлении зоны ее деятельности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планировке жилого помещения, расположенного по адресу: станица Полтавская, ул.Казачья,97,кв.1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овышению устойчивости функционирования (ПУФ) объектов экономик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Е.М. Запашней земельного участка в собственность бесплатно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Полтавского сельского поселения Красноармейского района от 5 мая 2015 года № 455 « Об образовании земельных участков, в связи с разделом земельного участка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Полтавского сельского поселения от 19 июня 2014года № 466 « О признании семьи Романько М.А. нуждающимися в улучшении жилищных условий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я администрации Полтавского сельского поселения Красноармейского района от 15 мая 2015 года № 486 « О присвоении адреса объекту недвижимости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роведения специализированной розничной ярмарки на территории Полтавского сельского поселения Красноармейского района в августе-сентябре 2015 год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пос. Мясокомбинат, 33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Д. Бедного, 198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Северная, 6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 земельного участка   по адресу: станица Полтавская, ул. Набережная,9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 земельного участка   по адресу: станица Полтавская, ул. Жлобы,12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 земельного участка   по адресу: станица Полтавская, пер. Ворсточный,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осуществлению  муниципального жилищного контроля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воде из нежилого строения в жилое строение, расположенное в станице Полтавской, ул. Луговая, 2А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редней рыночной стоимости 1 квадратного метра общей площади жилого помещения по Полтавскому сельскому поселению Красноармейского района на 3 квартал 2015 год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аздновании Дня станицы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создании комиссии по проверке гидрантов, водонапорных башен и подъездных путей к площадкам для забора воды пожарными автомобилями на территории Полтавского сельского поселения Красноармейского район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Л.Толстого, 4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Л.Толстого, 4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Полтавского сельского поселения Красноармейского района от 8 августа 2014 года № 622 « Об утверждении схемы расположения земельного участк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предоставления муниципальной услуги « Перевод земель или земельных участков в составе таких земель из одной категории в другую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предоставления муниципальной услуги « Заключение нового договора аренды земельного участка без  проведения торгов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ъединении двух земельных участков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й сельской администрации Красноармейского района Краснодарского края от 27 февраля 1995 года № 188 «а» « О выдаче свидетельства на право собственности на земельный участок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Народная,154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Борсук О.И. 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 Полтавского сельского поселения  от 25.12.2014 года № 1109 « О предоставлении разрешения на условно – разрешенный вид земельного участка в станице Полтав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 разрешения на условно- разрешенный вид  использования земельного участка и объекта капитального строительства в станице Полтавской , ул. Жлобы,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решения на условно- разрешенный вид использования земельного участка и объекта капитального строительства в станице Полтавской, ул.Просвещения,30 « А»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решения на условно – разрешенный вид использования земельного участка и объекта капитального строительства в станице Полтавской, ул. Жлобы, 82 «А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решения на условно – разрешенный вид использования земельного участка и объекта капитального строительства в станице Полтавской, ул. Народная,176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оммунистическая,135 «А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.С. Болдыреву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Новая Садовая,1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алинина,3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ереводе здания общежития, расположенного по адресу: станица Полтавская, ул. Л. Толстого, 98, в многоквартирный жилой дом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Народная, 176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Краснодарского края от 11 октября 2011 года № 647 «О присвоении почтового адреса земельному участку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едоставлении Анисимову В.Г.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остановке Захарова А.Г. на учет в качестве лица, имеющего право на предоставление земельного участка в аренду на территории Полтавского сельского 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едоставлении Ю.В. Ротаренко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едоставлении М.Г. Соловьевой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градостроительного плана земельного участка , расположенного по адресу: станица Полтавская, ул. Жлобы,128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Жлобы , 128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метной документац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одготовки документации по планировке и межеванию территории в границах Полтавского сельского поселения для строительства цеха по переработке риса в станице полтавской по улице Рабоче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внесении изменений в документацию электронного аукциона</w:t>
            </w:r>
          </w:p>
          <w:p>
            <w:pPr>
              <w:pStyle w:val="Normal"/>
              <w:ind w:right="6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4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градостроительного плана  земельного участка   по адресу: станица Полтавская, ул. Таманская.117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 земельного участка   по адресу: станица Полтавская, ул.Железнодрожная,1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знании гражданки Волковой А.А. малоимущей в целях принятия на учет в качестве нуждающейся в жилом помещении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организации обучения населения Полтавского сельского поселения Красноармейского района мерам пожарной безопасн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внесении изменения в постановления администрации Полтавского сельского поселения Красноармейского района от 11 июля 2011 года № 414 « О создании  и организации деятельности добровольности пожарной охраны в Полтавском сельском поселении Красноармейского района 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Народнаая, 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9:00Z</dcterms:created>
  <dc:creator>Татьяна</dc:creator>
  <dc:description/>
  <cp:keywords/>
  <dc:language>en-US</dc:language>
  <cp:lastModifiedBy>user</cp:lastModifiedBy>
  <cp:lastPrinted>2015-09-09T09:17:00Z</cp:lastPrinted>
  <dcterms:modified xsi:type="dcterms:W3CDTF">2015-09-09T05:18:00Z</dcterms:modified>
  <cp:revision>104</cp:revision>
  <dc:subject/>
  <dc:title/>
</cp:coreProperties>
</file>