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08.2015                                                                                          № 71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усарь Г.Н. и предоставленных документов администрация Полтавского сельского поселения Красноармейского района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485 кв. м., образованному в результате раздела земельного участка с кадастровым номером 23:13:0106012:20, расположенного в станице Полтавской по ул. 8 Марта, 6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8 Марта, 6 «б»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401 кв. м., образованному в результате раздела земельного участка с кадастровым номером 23:13:0106012:20, расположенного в станице Полтавской по ул. 8 Марта, 6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8 Марта, 6 «б»/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3. Присвоить адрес земельному участку № 3 площадью 414 кв. м., образованному в результате раздела земельного участка с кадастровым номером 23:13:0106012:20, расположенного в станице Полтавской по ул. 8 Марта, 6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расноармейская, 193 «а»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11:00Z</dcterms:created>
  <dc:creator>Данина И.В.</dc:creator>
  <dc:description/>
  <cp:keywords/>
  <dc:language>en-US</dc:language>
  <cp:lastModifiedBy>GYPNORION</cp:lastModifiedBy>
  <cp:lastPrinted>2015-07-22T17:04:00Z</cp:lastPrinted>
  <dcterms:modified xsi:type="dcterms:W3CDTF">2015-08-27T11:44:00Z</dcterms:modified>
  <cp:revision>3</cp:revision>
  <dc:subject/>
  <dc:title>П О С Т А Н О В Л Е Н И Е</dc:title>
</cp:coreProperties>
</file>