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8.2015                                                                                           № 699/1</w:t>
      </w:r>
    </w:p>
    <w:p>
      <w:pPr>
        <w:pStyle w:val="Normal"/>
        <w:jc w:val="center"/>
        <w:rPr>
          <w:b/>
          <w:b/>
        </w:rPr>
      </w:pPr>
      <w:r>
        <w:rPr/>
        <w:t>станица Полта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повышению устойчивости функционирования  (ПУФ) объектов экономик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Федеральными Законами от 21 декабря 1994 года № 68-ФЗ "О защите населения и территорий от чрезвычайных ситуаций природного и техногенного характера", от 12 февраля 1998 года № 28-ФЗ "О гражданской обороне", Законом Краснодарского края от 13 июля 1998 года № 135-КЗ "О защите населения на территории Краснодарского края от чрезвычайных ситуаций природного и техногенного характера", в целях поддержания устойчивого функционирования организаций (учреждений, предприятий), независимо от их организационно-правовых форм и форм собственности, систем жизнеобеспечения населения на территории Полтавского сельского поселения в чрезвычайных ситуациях природного и техногенного характера и военное время </w:t>
      </w:r>
      <w:r>
        <w:rPr>
          <w:sz w:val="28"/>
          <w:szCs w:val="28"/>
        </w:rPr>
        <w:t>администрация Полтавского сельского поселения 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бразовать комиссию</w:t>
      </w:r>
      <w:r>
        <w:rPr>
          <w:color w:val="000000"/>
          <w:sz w:val="28"/>
          <w:szCs w:val="28"/>
        </w:rPr>
        <w:t xml:space="preserve"> по повышению устойчивости функционирования (далее - ПУФ) организаций (учреждений, предприятий) (далее - организаций), находящихся на территории Полтавского сельского поселения Красноармейского района</w:t>
      </w:r>
      <w:r>
        <w:rPr>
          <w:sz w:val="28"/>
          <w:szCs w:val="28"/>
        </w:rPr>
        <w:t xml:space="preserve"> и утвердить ее состав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твердить Положение о комиссии по повышению устойчивости функционирования организаций, находящихся на территории Полтавского сельского поселения Красноармейского района, в чрезвычайных ситуациях природного и техногенного характера (далее - чрезвычайные ситуации) и военное время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3.08.2015  № 669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</w:t>
      </w:r>
      <w:r>
        <w:rPr>
          <w:color w:val="000000"/>
          <w:sz w:val="28"/>
          <w:szCs w:val="28"/>
        </w:rPr>
        <w:t xml:space="preserve">повышению устойчивости функционирования организаций, находящихся на территории Полтавского сельского поселения Красноармейского района, в чрезвычайных ситуациях природного и техногенн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божий Владимир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еонов 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кто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олтавского сельского поселения Красноармей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олтавского сельского поселения Красноармейского района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Зубрильцев И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ГО и ЧС и работе с ЛПХ администрации Полтавского сельского поселения, руководитель подкомиссии по устойчивости агропромышленного комплекса, сфер обращения и услуг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узнецова Людмил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бщего отдела администрации Полтавского сельского поселения, руководитель подкомиссии по повышению устойчивости социальной сф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Белая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Гористов Вячеслав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одионов Андрей Вяче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Коханов Макс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Мироненко Светла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Халин Миха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Пасхальный Александр Александр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рганизационного отдела администрации Полтавского сельского поселения, руководитель подкомиссии по устойчивости управления, связи и оповещ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ЖКХ администрации Полтавского сельского поселения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ководитель подкомиссии по устойчивости топливно-энергетического комплекса, промышленного производства и транспортной систе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инженер МП ЖКХ  Красноармейского район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ОУУП и ПДН МВД России по Красноармейскому району, руководитель группы общественного порядк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инженер ОАО «Красноармейскаярайгаз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расноармейских районных электрических сетей ОАО «Кубаньэнерго» Славянские электрические се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надзорной деятельности Красноармейского района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3.08.2015  № 669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повышению устойчивости функцион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экономики Полтавского</w:t>
      </w:r>
      <w:r>
        <w:rPr>
          <w:b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Комиссия по повышению устойчивости функционирования объектов экономики поселения создается при главе администрации поселения в целях организации планирования и контроля выполнения мероприятий по повышению устойчивости функционирования организаций, предприятий и учреждений поселения в чрезвычайных ситуациях природного и техногенного характера и в военное время (в дальнейшем в чрезвычайных ситуациях) и является постоянно действующим организующим, консультативным и исследовательским орга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Комиссия формируется из представителей структурных подразделений администрации поселения, основных организаций, предприятий и учреждений поселения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 своей деятельности комиссия руководствуется </w:t>
      </w:r>
      <w:r>
        <w:rPr>
          <w:color w:val="000000"/>
          <w:sz w:val="28"/>
          <w:szCs w:val="28"/>
        </w:rPr>
        <w:t>Федеральными Законами от 21 декабря 1994 года № 68-ФЗ "О защите населения и территорий от чрезвычайных ситуаций природного и техногенного характера", от 12 февраля 1998 года № 28-ФЗ "О гражданской обороне", Законом Краснодарского края от 13 июля 1998 года № 135-КЗ "О защите населения на территории Краснодарского края от чрезвычайных ситуаций природного и техногенного характера"</w:t>
      </w:r>
      <w:r>
        <w:rPr>
          <w:sz w:val="28"/>
          <w:szCs w:val="28"/>
        </w:rPr>
        <w:t>, настоящим Положением и другими руководящими документами по вопросу подготовки организаций, предприятий, учреждений к устойчивому функционированию в чрезвычайных ситуациях.</w:t>
      </w:r>
    </w:p>
    <w:p>
      <w:pPr>
        <w:pStyle w:val="Normal"/>
        <w:jc w:val="both"/>
        <w:rPr/>
      </w:pPr>
      <w:r>
        <w:rPr>
          <w:sz w:val="28"/>
          <w:szCs w:val="28"/>
        </w:rPr>
        <w:t>По своему составу комиссия подразделяется на структурные подразделения (подкомисси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комиссия по рациональному размещению производственных си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комиссию по устойчивости топливно-энергетического комплекса, промышленного производства и транспортной систе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дкомиссию по устойчивости агропромышленного комплекса, сфер обращения и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комиссию по устойчивости социальной сф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дкомиссию по устойчивости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дачи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сновной задачей 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разрушенного 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и работе  функционального звена единой  государственной системы предупреждения и ликвидации чрезвычайных ситуаций (РСЧС) на комиссию возлаг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В режиме повседневной деятель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ординация работы руководящего состава и органов функционального звена РС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троль за подготовкой организаций, предприятий и учреждений, расположенных на территории поселения, к работе в чрезвычайных ситуациях, за разработкой, планированием и осуществлением мероприятий по повышению устойчивости функционирования организаций, предприятий и учреждений в экстремальных условиях независимо от форм собственности, за увязкой этих мероприятий со схемами поселковой планировки и застройки населенных пунктов, с генеральным планом поселения, проектами строительства, реконструкции объектов и модернизации производ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по комплексной оценке состояния, возможностей и потребностей всех организаций, предприятий и учреждений поселения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мотрение результатов исследований по устойчивости, выполненных в интересах экономики поселения и подготовка предложений по целесообразности практического осуществления выработан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проверках состояния гражданской обороны и работы по предупреждению чрезвычайных ситуаций (по вопросам устойчивости), в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и координация проведения исследований, разработки и уточнения мероприятий по устойчивости функционирования организаций, предприятий и учреждений поселения в чрезвычайных ситуац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обобщении результатов учений, исследований и выработке предложений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природного и техногенного характера и план гражданской обороны и защиты населения поселения (по вопросам устойчив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В режиме повышенной готов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3. При переводе организаций, предприятий учреждений поселения по планам военного време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троль и оценка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рка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общение необходимых данных по вопросам устойчивости для принятия решения по переводу организаций, предприятий и учреждений поселения на работу по планам военного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В режиме чрезвычайной ситу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анализа состояния и возможностей важнейших организаций, предприятий, учреждений и отраслей экономики поселения в цел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данных обстановки и подготовки предложений главе поселения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поселения, обеспечения жизнедеятельности населения, а также проведение аварийно восстановите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вои задачи по повышению устойчивости функционирования организаций, предприятий и учреждений поселения в чрезвычайных ситуациях комиссия выполняет в тесном взаимодействии с комиссией по чрезвычайным ситуациям и обеспечения пожарной безопасности поселения, уполномоченным по решению вопросов ГОЧС и ПБ поселения, и другими структурными подразделениями администрации поселения, а также с органами военного командования, отделом внутренних дел, Федеральной службы безопасности, и другими заинтересованными орга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редставляется право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Передавать указания главы поселения, направленные на повышение устойчивости функционирования организаций, предприятий и учреждений поселения всему функциональному звену поселения РС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Давать заключения на представляемые структурными подразделениями администрации поселения мероприятия по устойчивости, для включения в комплексные целевые программы развития отраслей экономики района.</w:t>
      </w:r>
    </w:p>
    <w:p>
      <w:pPr>
        <w:pStyle w:val="Normal"/>
        <w:ind w:right="-112" w:firstLine="708"/>
        <w:jc w:val="both"/>
        <w:rPr/>
      </w:pPr>
      <w:r>
        <w:rPr>
          <w:sz w:val="28"/>
          <w:szCs w:val="28"/>
        </w:rPr>
        <w:t>3.3. Запрашивать от  организаций, предприятий и учреждений необходимые данные для изучения и принятия решений по вопросам , относящимся к устойчивости функционирования экономик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ривлекать к участию и рассмотрению отдельных вопросов устойчивости, специалистов  поселения, научно-исследовательских и других  организаций, предприятий и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Заслушивать должностных лиц организаций, предприятий, и учреждений поселения по вопросам устойчивости, проводить в установленном порядке совещания с представителями этих организаций, предприятий и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Участвовать во всех мероприятиях, имеющих отношение к решению вопросов повышения устойчивости функционирования организаций, предприятий и учреждений в чрезвычай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общими задачами, выполняемыми комиссией в чрезвычайных ситуациях на ее структурные подразделения возлаг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 комиссию по рациональному размещению производительных с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Анализ размещения производительных сил поселения, в том числе степень концентрации промышленности и запасов материальных средств в поселении, возможных чрезвычайных ситуаций, возможности размещения вне зон возможных сильнейших раз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 Подготовка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На подкомиссию по устойчивости топливно-энергетического комплекса, промышленного производства и транспортной систе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1. Определение степени устойчивости элементов и систем электро- и теплоснабжения, водо- топливоснабжения в чрезвычайн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 Анализ возможности работы организаций, предприятий и учреждений поселения от автономных источников энергоснабжения и использования для этих целей запасов твердого топлива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3. Подготовка предложений по дальнейшему повышению устойчивости функционирования топливно-энергетического комплекса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4. Оценку эффективности мероприятий по повышению устойчивости функционирования промышленных пред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5. Анализ возможного разрушения основных фондов и потерь производственных мощностей этих пред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6. Анализ эффективности мероприятий по повышению устойчивости функционирования 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7. Определение возможных потерь транспортных средств и разрушений транспортных коммуникаций и сооружений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8. Подготовка предложений по дальнейшему повышению устойчивости функционирования транспорт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На подкомиссию по устойчивости агропромышленного комплекса, сфер обращения и услу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1. Анализ эффективности мероприятий по снижению ущерба в животноводстве, растениеводстве и производстве продуктов питания и пищевого сыр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 Определение потерь мощностей агропромышленного комплекса, снижение объема производства и представления услуг нас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3. Подготовка предложений по повышению устойчивости организаций, предприятий и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На подкомиссию по повышению устойчивости социальной сфе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1. Анализ эффективности мероприятий по повышению функционирования социальной сферы (медпункты, дома культуры и т.д.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2. Подготовка предложений по дальнейшему повышению устойчивости функционирования организаций, предприятий и учреждений социальной сферы на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На комиссию по устойчивости упра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1. Анализ эффективности мероприятий по повышению устойчивости функционирования системы управления и связи в том числе способности дублеров обеспечить управление организациями, предприятиями и учреждениями поселения при нарушении связи с основными –органами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2. Подготовка предложений по дальнейшему повышению устойчивости функционирования системы управления и связи с подчиненными и вышестоящими органами 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32:00Z</dcterms:created>
  <dc:creator>Татьяна</dc:creator>
  <dc:description/>
  <cp:keywords/>
  <dc:language>en-US</dc:language>
  <cp:lastModifiedBy>user</cp:lastModifiedBy>
  <cp:lastPrinted>2015-08-26T15:47:00Z</cp:lastPrinted>
  <dcterms:modified xsi:type="dcterms:W3CDTF">2015-09-23T07:24:00Z</dcterms:modified>
  <cp:revision>5</cp:revision>
  <dc:subject/>
  <dc:title/>
</cp:coreProperties>
</file>