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6415" cy="59499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left="0"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2.08.2015                                                                                     № _710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576" w:hanging="576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576" w:hanging="576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становлением главы Полтавского сельского поселения Красноармейского района от 1 февраля 2006 года № 7/6 «Об утверждении Положения «О порядке присвоения адресов объектам недвижимости на территории станицы Полтавской», на основании заявления от Беляева Д.В., Беляевой Т.В.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№ 1 площадью 1357 кв. м., образованному в результате перераспределения земельного участка с кадастровым  номером 23:13:0103059:24, расположенного в станице Полтавской  по ул. Кубанская, 236 и земельного участка с кадастровым номером 23:13:0103058:16, расположенного в станице Полтавской по  ул. Киевской ,13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 край,  Красноармейский  район,  станица  Полтавская, ул. Киевская, 13.</w:t>
      </w:r>
    </w:p>
    <w:p>
      <w:pPr>
        <w:pStyle w:val="TextBody"/>
        <w:ind w:firstLine="851"/>
        <w:rPr/>
      </w:pPr>
      <w:r>
        <w:rPr/>
        <w:t>1.2. Присвоить адрес земельному участку № 2 площадью 1200 кв. м., образованному в результате перераспределения земельного участка с кадастровым  номером 23:13:0103058:16, расположенного в станице Полтавской  по ул. Киевская, 13 и земельного участка с кадастровым номером 23:13:0103059:24, расположенного в станице Полтавской по  ул. Кубанская, 236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 край,  Красноармейский  район,  станица  Полтавская, ул. Кубанская, 236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ab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  <w:tab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51"/>
        <w:tab w:val="left" w:pos="432" w:leader="none"/>
      </w:tabs>
      <w:ind w:left="432" w:hanging="432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851"/>
        <w:tab w:val="left" w:pos="576" w:leader="none"/>
      </w:tabs>
      <w:ind w:left="576" w:hanging="576"/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3:03:00Z</dcterms:created>
  <dc:creator>Данина И.В.</dc:creator>
  <dc:description/>
  <cp:keywords/>
  <dc:language>en-US</dc:language>
  <cp:lastModifiedBy>GYPNORION</cp:lastModifiedBy>
  <cp:lastPrinted>2015-02-12T13:56:00Z</cp:lastPrinted>
  <dcterms:modified xsi:type="dcterms:W3CDTF">2015-08-27T11:44:00Z</dcterms:modified>
  <cp:revision>3</cp:revision>
  <dc:subject/>
  <dc:title>П О С Т А Н О В Л Е Н И Е</dc:title>
</cp:coreProperties>
</file>