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07.08.2015</w:t>
        <w:tab/>
        <w:tab/>
        <w:tab/>
        <w:tab/>
        <w:t xml:space="preserve">                                                          № 689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аздновании Дня станицы Полта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В целях реализации Федерального закона от 6 октября 2003 года № 131- ФЗ «Об общих принципах организации местного самоуправления в Российской Федерации» в части организации досуга жителей станицы Полтавской, администрация Полтавского сельского поселения п о с т а н о в л я е 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2 августа 2015 года праздник «День станицы Полтавской» (далее - Праздник).</w:t>
      </w:r>
    </w:p>
    <w:p>
      <w:pPr>
        <w:pStyle w:val="Normal"/>
        <w:ind w:firstLine="851"/>
        <w:jc w:val="both"/>
        <w:rPr/>
      </w:pPr>
      <w:r>
        <w:rPr>
          <w:sz w:val="28"/>
        </w:rPr>
        <w:t>2. Утвердить состав организационного комитета по подготовке и проведению Праздника</w:t>
      </w:r>
      <w:r>
        <w:rPr>
          <w:sz w:val="28"/>
          <w:szCs w:val="28"/>
        </w:rPr>
        <w:t xml:space="preserve"> </w:t>
      </w:r>
      <w:r>
        <w:rPr>
          <w:sz w:val="28"/>
        </w:rPr>
        <w:t>(приложение № 1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ab/>
        <w:t>3. Утвердить технический План мероприятий по подготовке и проведению Праздника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</w:rPr>
        <w:t>4. Начальнику организационного отдела администрации Полтавского сельского поселения И.М. Белой совместно с организационным комитетом организовать и осуществить контроль за подготовкой и проведением Праздника.</w:t>
      </w:r>
    </w:p>
    <w:p>
      <w:pPr>
        <w:pStyle w:val="Normal"/>
        <w:tabs>
          <w:tab w:val="clear" w:pos="708"/>
          <w:tab w:val="decimal" w:pos="720" w:leader="none"/>
        </w:tabs>
        <w:ind w:firstLine="357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5. Рекомендовать Отделу МВД России по Красноармейскому району (Хаев):</w:t>
      </w:r>
    </w:p>
    <w:p>
      <w:pPr>
        <w:pStyle w:val="Normal"/>
        <w:tabs>
          <w:tab w:val="clear" w:pos="708"/>
          <w:tab w:val="decimal" w:pos="720" w:leader="none"/>
        </w:tabs>
        <w:jc w:val="both"/>
        <w:rPr/>
      </w:pPr>
      <w:r>
        <w:rPr>
          <w:sz w:val="28"/>
        </w:rPr>
        <w:tab/>
        <w:t xml:space="preserve">          а) осуществить проверку антитеррористической безопасности мест проведения Праздника;</w:t>
      </w:r>
    </w:p>
    <w:p>
      <w:pPr>
        <w:pStyle w:val="Normal"/>
        <w:tabs>
          <w:tab w:val="clear" w:pos="708"/>
          <w:tab w:val="decimal" w:pos="720" w:leader="none"/>
        </w:tabs>
        <w:jc w:val="both"/>
        <w:rPr>
          <w:sz w:val="28"/>
        </w:rPr>
      </w:pPr>
      <w:r>
        <w:rPr>
          <w:sz w:val="28"/>
        </w:rPr>
        <w:tab/>
        <w:t xml:space="preserve">         б) обеспечить охрану общественного порядка во время Праздника;</w:t>
      </w:r>
    </w:p>
    <w:p>
      <w:pPr>
        <w:pStyle w:val="Normal"/>
        <w:tabs>
          <w:tab w:val="clear" w:pos="708"/>
          <w:tab w:val="decimal" w:pos="720" w:leader="none"/>
        </w:tabs>
        <w:jc w:val="both"/>
        <w:rPr>
          <w:sz w:val="28"/>
        </w:rPr>
      </w:pPr>
      <w:r>
        <w:rPr>
          <w:sz w:val="28"/>
        </w:rPr>
        <w:tab/>
        <w:t xml:space="preserve">          в) ограничить движение автотранспорта в местах проведения Праздника.</w:t>
      </w:r>
    </w:p>
    <w:p>
      <w:pPr>
        <w:pStyle w:val="Normal"/>
        <w:tabs>
          <w:tab w:val="clear" w:pos="708"/>
          <w:tab w:val="decimal" w:pos="720" w:leader="none"/>
        </w:tabs>
        <w:jc w:val="both"/>
        <w:rPr/>
      </w:pPr>
      <w:r>
        <w:rPr>
          <w:sz w:val="28"/>
        </w:rPr>
        <w:tab/>
        <w:t xml:space="preserve">          6. Рекомендовать муниципальному бюджетному учреждению здравоохранения «Красноармейская ЦРБ» (Кармирян) обеспечить дежурство скорой медицинской помощи во время проведения Праздника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. Рекомендовать пожарной части № 118 по охране станицы Полтавской 15 отдельной Федеральной службы  МЧС России по Краснодарскому краю (Корнилов) обеспечить дежурство пожарной машины во время проведения праздничных мероприятий.</w:t>
      </w:r>
    </w:p>
    <w:p>
      <w:pPr>
        <w:pStyle w:val="Normal"/>
        <w:ind w:firstLine="900"/>
        <w:jc w:val="both"/>
        <w:rPr/>
      </w:pPr>
      <w:r>
        <w:rPr>
          <w:sz w:val="28"/>
        </w:rPr>
        <w:t>8. Финансовому отделу администрации Полтавского сельского поселения (Галушко) произвести оплату мероприятий за счет средств, утвержденных в бюджете Полтавского сельского поселения на 2015 год, произвести авансирование расходов на организацию и проведение праздничных мероприятий в размере 100 %  (приложение № 3)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9. </w:t>
      </w:r>
      <w:r>
        <w:rPr>
          <w:sz w:val="28"/>
          <w:szCs w:val="28"/>
        </w:rPr>
        <w:t>Специалисту по ГО и ЧС и работе с ЛПХ администрации Полтавского сельского поселения И.Е. Зубрильцеву</w:t>
      </w:r>
      <w:r>
        <w:rPr>
          <w:sz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</w:rPr>
        <w:t>а) Организовать 22 августа 2015 года выездную торговлю предприятий общественного питания и розничной торговли во время проведения Праздника с 8 до 23 часов.</w:t>
      </w:r>
    </w:p>
    <w:p>
      <w:pPr>
        <w:pStyle w:val="Normal"/>
        <w:ind w:firstLine="900"/>
        <w:jc w:val="both"/>
        <w:rPr/>
      </w:pPr>
      <w:r>
        <w:rPr>
          <w:sz w:val="28"/>
        </w:rPr>
        <w:t>б) Разрешить 22 августа 2015 года с 11 до 21 часов продажу пива в полиэтиленовых и жестяных упаковках предприятиям общественного питания, при наличии у них сертификата соответствия на услуги общественного питания.</w:t>
      </w:r>
    </w:p>
    <w:p>
      <w:pPr>
        <w:pStyle w:val="Normal"/>
        <w:ind w:firstLine="900"/>
        <w:jc w:val="both"/>
        <w:rPr/>
      </w:pPr>
      <w:r>
        <w:rPr>
          <w:sz w:val="28"/>
        </w:rPr>
        <w:t>10. Отделу ЖКХ и благоустройства администрации Полтавского сельского поселения Красноармейского района (Гористов) организовать уборку, покос травы и иные мероприятия по  наведению санитарного порядка в станице Полтавской, обращая особое внимание на места проведения Праздника, обеспечить уборку территории после его проведе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2. Контроль за выполнением настоящего постановления оставляю за собой.</w:t>
      </w:r>
    </w:p>
    <w:p>
      <w:pPr>
        <w:pStyle w:val="Normal"/>
        <w:ind w:left="49" w:firstLine="851"/>
        <w:jc w:val="both"/>
        <w:rPr>
          <w:sz w:val="28"/>
        </w:rPr>
      </w:pPr>
      <w:r>
        <w:rPr>
          <w:sz w:val="28"/>
        </w:rPr>
        <w:t>13. Настоящее постановление вступает в силу со дня его подпис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_07.08.2015 № 689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подготовке и проведению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аздника «День  станицы Полтавской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2 августа 2015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>
          <w:trHeight w:val="593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ож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а Полтавского сельского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рганизационного комитета</w:t>
            </w:r>
          </w:p>
        </w:tc>
      </w:tr>
      <w:tr>
        <w:trPr>
          <w:trHeight w:val="593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Полтавского сельского поселения, заместитель председателя организационного 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рганизационного отдела администрации Полтавского сельского поселения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П «Благоустройство»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ды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Полтавского сельского поселения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еннадье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по доходам и управлению муниципальным имуществ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Владимиро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Местного  исполнительного комитета Красноармейского местного отделения  Партии «Единая Росс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Борис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управления образования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ЗАГС Красноармейского района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в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горо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БОУ ДОД «Центр внешкольной работ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лентино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КУК «Полтавская сельская библиоте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уш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талья Вита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Полтавского сельского поселения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н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ООО «Редакция газеты «Голос правды»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ис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Александр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ЖКХ и благоустройства администрации Полта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Полтавского сельского поселения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ри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Евгенье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о ГО и ЧС и работе с ЛПХ администрации Полта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енш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лекс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уководитель любительского объединения МКУК «Полтавский культурный центр»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а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Дмитри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 МАОУ СОШ №7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оче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КУК «Полтавский культурный центр» 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ьян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Полтавского сельского поселения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нтае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ОБ ОМВД России по Красноармейскому району, подполковник полиции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ти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ндр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о делам молодёжи администрации Полтавского сельского поселения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ти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Полтавского сельского поселения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Григорье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иректор МКУК «Музей истории станицы Полтавско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о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администрации Полта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Борисо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ОУДОД детская школа искусств станицы Полтав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Полтавского сельского поселения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т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таман Полтавского СКО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фи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Фёд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Полтавского сельского поселения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ищ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КУК «Полтавская детская библиоте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Ивано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совета ветеранов станицы Полтав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чё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Леонид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ист по работе с детьми и молодёжью МКУК «Полтавский культурный центр»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Полтавского сельского поселения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Полта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_07.08.2015_ № _689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рганизационных мероприятий по подготовке к празднова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я станицы Полтавск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 августа 2015 года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842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сполн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стить на сайте администрации объявление о дате проведения празд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Кузнец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схемы размещения аттракционов и торговых точ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7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Е. Зубрильце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Плана праздничного оформления улиц станицы Полтавск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7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Жарик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лана по благоустройству, озеленению и наведению санитарного поряд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7.08.201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Горис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плана спортивных, культурно-массовых мероприятий на 22 августа 2015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7.08.201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 Бел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аздничных мероприятий по округ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7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8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9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07.201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.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Чуп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арты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 Бел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 Гривизир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Они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Шу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Клоч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 Бы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Жар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Они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Е. Бел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ыч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 Криве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. Ваняр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 Богатырё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 Кос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Кузнец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 Шим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Вороб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Гор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редложения по номинациям для чествования на праздн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 Бел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Клоч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репетиций празд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Клоченю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списка приглашенных на празд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.А. Побож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.М. Бела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 и изготовление пригла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М. Бел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аз и размещение баннеров и перетяже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10.08.201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М. Бел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.А. Баран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лючение договоров с творческими коллективам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7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 Бык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«Самый благоустроенный до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Гор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 и изготовление афи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 Бел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 и изготовление наградной атрибут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.М. Бел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чное оформление улиц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Жари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А. Бара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пригла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М. Бела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аттракци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21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Е. Зубрильце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цены, танцевальной площадки, центрального па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Клоченю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рганизация электроснабжения торговых точек, аттракци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Гор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торговых точек, аттракци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Е. Зубрильце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взаимодействия с заинтересованными службами по обеспечению общественного порядка и ликвидации возможных ЧС (ОМВД, ПЧ №118, скорая медицинская помощ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Е. Зубрильце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таж светового и электрооборудования на сце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Горис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Клоченю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звуковой аппара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Горис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Клоченю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дежурства казачьей друж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Шуль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 «Таланты Полтавско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Они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спортивных, культурно-массовых мероприят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 Бел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Клоченю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ки-ярмарки «Кубань мастерова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 Косенк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главой Почётных граждан станицы Полтавск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Вороб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Л. Сыче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гостей в импровизированном за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Г. Бы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алу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Кузнец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проведение официальной части и награждения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веты награждаемым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градная атрибутик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а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.М. Бел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фейерве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 Бел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фотосъём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 Бел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стуль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.А. Баран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борка территории после проведения праздни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.А. Баран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монтаж баннеров, перетяже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.А. Баранов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                           И.М. Бел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15:00Z</dcterms:created>
  <dc:creator>Куклев Владимир Анатольевич</dc:creator>
  <dc:description/>
  <cp:keywords/>
  <dc:language>en-US</dc:language>
  <cp:lastModifiedBy>user</cp:lastModifiedBy>
  <cp:lastPrinted>2015-07-30T15:03:00Z</cp:lastPrinted>
  <dcterms:modified xsi:type="dcterms:W3CDTF">2015-09-23T08:15:00Z</dcterms:modified>
  <cp:revision>2</cp:revision>
  <dc:subject/>
  <dc:title>                                                                          УТВЕРЖДЕН:</dc:title>
</cp:coreProperties>
</file>