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08.2015                                                                                                   № 676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пос. Мясокомбинат, 33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/>
          <w:b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иненко Андрея Алексеевича   от 22 июля 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344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9009:118  площадью 11007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пос. Мясокомбинат, 33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8-06T15:52:00Z</cp:lastPrinted>
  <dcterms:modified xsi:type="dcterms:W3CDTF">2015-09-07T07:51:00Z</dcterms:modified>
  <cp:revision>102</cp:revision>
  <dc:subject/>
  <dc:title>АДМИНИСТРАЦИЯ</dc:title>
</cp:coreProperties>
</file>