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8.2015                                                                                            № 7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Кошевой Т.Г. и предоставленных документов, администрация Полтавского сельского поселения Красноармейского района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с кадастровым номером 23:13:0103014:133, расположенному в станице Полтавской, КСТ «Дружба» участок, 75, ул. Вернадского, 2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Прянишникова, 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04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08-27T10:12:00Z</dcterms:modified>
  <cp:revision>3</cp:revision>
  <dc:subject/>
  <dc:title>П О С Т А Н О В Л Е Н И Е</dc:title>
</cp:coreProperties>
</file>