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8.2015                                                                                            № 70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кадастрового инженера ООО МП «Полтавский земельный центр» Юрчевского И.В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700 кв. м., образованному в результате раздела земельного участка с кадастровым номером 23:13:0102034:14, расположенного в станице Полтавской по ул. Красная, 16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ая, 167/</w:t>
      </w:r>
      <w:r>
        <w:rPr>
          <w:bCs/>
        </w:rPr>
        <w:t>1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843 кв. м., образованному в результате раздела земельного участка с кадастровым номером 23:13:0102034:14, расположенного в станице Полтавской по ул. Красная, 16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167/2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06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08-27T11:43:00Z</dcterms:modified>
  <cp:revision>3</cp:revision>
  <dc:subject/>
  <dc:title>П О С Т А Н О В Л Е Н И Е</dc:title>
</cp:coreProperties>
</file>