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8.2015                                                                                           № 67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Культишовой Е.В. и предоставленных документов, администрация Полтавского сельского поселения Красноармейского района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26.4 кв. м., расположенному в станице Полтавской по ул. Коммунистическая, 18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Коммунистическая, 18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7:26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08-27T10:28:00Z</dcterms:modified>
  <cp:revision>3</cp:revision>
  <dc:subject/>
  <dc:title>П О С Т А Н О В Л Е Н И Е</dc:title>
</cp:coreProperties>
</file>