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№ 67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Набережная, 96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Левченко Юрия Витальевича, Левченко Анастасии Геннадьевны от 27 июл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47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03:26  площадью 98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бережная, 96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31T11:39:00Z</cp:lastPrinted>
  <dcterms:modified xsi:type="dcterms:W3CDTF">2015-09-07T07:54:00Z</dcterms:modified>
  <cp:revision>93</cp:revision>
  <dc:subject/>
  <dc:title>АДМИНИСТРАЦИЯ</dc:title>
</cp:coreProperties>
</file>