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№ 69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Бессонова С.П., Бессоновой О.М. и предоставленных документов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3 кв. м., с кадастровым номером 23:13:0103067:77, расположенному в станице Полтавской по ул. Рыночная,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Рыночная площадь, 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8:38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09-23T11:12:00Z</dcterms:modified>
  <cp:revision>4</cp:revision>
  <dc:subject/>
  <dc:title>П О С Т А Н О В Л Е Н И Е</dc:title>
</cp:coreProperties>
</file>