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  № 6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Кальмус А.П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00 кв. м., образованному в результате раздела земельного участка с кадастровым номером 23:13:0103025:40, расположенного в станице Полтавской по ул. Пушкина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ушкина, 70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00 кв. м., образованному в результате раздела земельного участка с кадастровым номером 23:13:0103025:40, расположенного в станице Полтавской по ул. Пушкина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ушкина, 70 «А»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7:16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08-27T10:35:00Z</dcterms:modified>
  <cp:revision>3</cp:revision>
  <dc:subject/>
  <dc:title>П О С Т А Н О В Л Е Н И Е</dc:title>
</cp:coreProperties>
</file>