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8.2015                                                                                            № 71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Дитятевой Е.В., Семеновой А.А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782 кв. м., образованному в результате раздела земельного участка с кадастровым номером 23:13:0104036:21, расположенного в станице Полтавской по ул. Садовая, 1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Садовая, 10 «а»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782 кв. м., образованному в результате раздела земельного участка с кадастровым номером 23:13:0104036:21, расположенного в станице Полтавской по ул. Садовая, 1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Садовая, 10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45:00Z</dcterms:created>
  <dc:creator>Данина И.В.</dc:creator>
  <dc:description/>
  <cp:keywords/>
  <dc:language>en-US</dc:language>
  <cp:lastModifiedBy>GYPNORION</cp:lastModifiedBy>
  <cp:lastPrinted>2015-07-22T17:04:00Z</cp:lastPrinted>
  <dcterms:modified xsi:type="dcterms:W3CDTF">2015-08-27T11:47:00Z</dcterms:modified>
  <cp:revision>3</cp:revision>
  <dc:subject/>
  <dc:title>П О С Т А Н О В Л Е Н И Е</dc:title>
</cp:coreProperties>
</file>