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5.08.2015                                                                                                      № 736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left="851" w:hanging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документацию электронного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5 апреля 2013 года № 44 «О контрактной системе в сфере закупок товаров, работ, услуг для обеспечения государственных и муниципальных нужд»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следующие изменения в извещение и документацию электронного аукциона на выполнение работ по текущему содержанию улично-дорожной сети Полта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раздел № 1 «Документация аукциона в электронной форме» внести изменения по дате окончания срока подачи заявок участников электронного аукциона, по дате окончания срока рассмотрения 1 частей заявок на участие в электронном аукционе, по дате проведения электронного аукциона, по дате окончания срока предоставления разъяснений положений аукционной документации в соответствии с внесением изменений в аукционную документацию и изв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пункте 52 раздела № 9 «Требования к содержанию и составу 1 и 2 частей заявки на участие в электронном аукционе» добавить предложение: «Данное требование не предъявляется»;</w:t>
      </w:r>
    </w:p>
    <w:p>
      <w:pPr>
        <w:pStyle w:val="Normal"/>
        <w:jc w:val="both"/>
        <w:rPr/>
      </w:pPr>
      <w:r>
        <w:rPr>
          <w:sz w:val="28"/>
          <w:szCs w:val="28"/>
        </w:rPr>
        <w:t>-в разделе № 5 «Срок и порядок предоставления обеспечения исполнения контракта» добавить разъяснения положений по срокам и порядку возврата  денежных средств, внесенных Подрядчиком в качестве обеспечения исполнения Контракта (если такая форма обеспечения исполнения контракта применяется Подрядчик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менить название раздела № 5 на «Срок и порядок предоставления и возврата обеспечения исполнения контракта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в разделе № 10 «Проект контракта» в подпункте 12.7 пункта 12 «Обеспечение исполнения Контракта» дополнить сроком возврата денежных средств, внесенных Подрядчиком в качестве обеспечения исполнения Контракта (в течение 30 (тридцати) рабочих дней с даты подписания Сторонами актов выполненных работ по Контракту).</w:t>
      </w:r>
    </w:p>
    <w:p>
      <w:pPr>
        <w:pStyle w:val="Normal"/>
        <w:tabs>
          <w:tab w:val="clear" w:pos="51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актной службе Полтавского сельского поселения Красноармейского района (Леонов) в пределах своих полномочий внести изменения в соответствующие разделы аукционной документации, разместить изменения в порядке, установленном для размещения извещения о проведении электронного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3. Контроль за выполнением настоящего постановления оставляю за собой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00:00Z</dcterms:created>
  <dc:creator>ConsultantPlus</dc:creator>
  <dc:description/>
  <cp:keywords/>
  <dc:language>en-US</dc:language>
  <cp:lastModifiedBy>Пользователь</cp:lastModifiedBy>
  <cp:lastPrinted>2015-08-26T15:09:00Z</cp:lastPrinted>
  <dcterms:modified xsi:type="dcterms:W3CDTF">2015-09-08T10:01:00Z</dcterms:modified>
  <cp:revision>20</cp:revision>
  <dc:subject/>
  <dc:title>АДМИНИСТРАЦИЯ МУНИЦИПАЛЬНОГО ОБРАЗОВАНИЯ АБИНСКИЙ РАЙОН</dc:title>
</cp:coreProperties>
</file>