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8.2015                                                                                            № 71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, расположенного по адресу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ий край, Красноармейский райо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Новая Садовая,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1.10 Земельного кодекса Российской Федерации, Федеральным законом от 22 июля 2008 года № 141-ФЗ «О внесении изменений в отдельные законодательные акты Российской Федерации в части совершенствования земельных отношений», Федеральным законом от 24 июля 2007 года № 221-ФЗ «О государственном кадастре недвижимости»,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и, примерной формы извещения о проведении собрания о согласовании местоположения границ земельных участков»,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7004:96, площадью 600 кв. м, расположенного по адресу: Краснодарский край, Красноармейский район, станица Полтавская,            ул. Новая Садовая, 12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зона в границах которой образуется земельный участок: Ж-1Б. Зона застройки индивидуальными жилыми домами с содержанием домашнего скота и пт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В.А.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08:00Z</dcterms:created>
  <dc:creator>ADMUHUCTPALLU9I</dc:creator>
  <dc:description/>
  <cp:keywords/>
  <dc:language>en-US</dc:language>
  <cp:lastModifiedBy>GYPNORION</cp:lastModifiedBy>
  <cp:lastPrinted>2015-06-04T08:32:00Z</cp:lastPrinted>
  <dcterms:modified xsi:type="dcterms:W3CDTF">2015-08-27T11:48:00Z</dcterms:modified>
  <cp:revision>3</cp:revision>
  <dc:subject/>
  <dc:title> </dc:title>
</cp:coreProperties>
</file>