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8.2015                                                                                           № 7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алинина,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3060, площадью 2420 кв. м, расположенного по адресу: Краснодарский край, Красноармейский район, станица Полтавская,            ул. Калинина, 32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 в границах которой образуется земельный участок: Ж-1Б. Зона застройки индивидуальными жилыми домами с содержанием домашнего скота и пт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1:00Z</dcterms:created>
  <dc:creator>ADMUHUCTPALLU9I</dc:creator>
  <dc:description/>
  <cp:keywords/>
  <dc:language>en-US</dc:language>
  <cp:lastModifiedBy>GYPNORION</cp:lastModifiedBy>
  <cp:lastPrinted>2015-06-04T08:32:00Z</cp:lastPrinted>
  <dcterms:modified xsi:type="dcterms:W3CDTF">2015-08-27T10:11:00Z</dcterms:modified>
  <cp:revision>2</cp:revision>
  <dc:subject/>
  <dc:title> </dc:title>
</cp:coreProperties>
</file>