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31.08.2015                                                                                          № 742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по адресу: станица Полтавская, ул. Народная, 1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/>
          <w:b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Предвичного Дмитрия Сергеевича  от 25 августа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поселения  п о с т а н о в л я е т:</w:t>
      </w:r>
    </w:p>
    <w:p>
      <w:pPr>
        <w:pStyle w:val="Standard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355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42:25  площадью 200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Народная, 1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8-25T11:35:00Z</cp:lastPrinted>
  <dcterms:modified xsi:type="dcterms:W3CDTF">2015-09-07T08:02:00Z</dcterms:modified>
  <cp:revision>99</cp:revision>
  <dc:subject/>
  <dc:title>АДМИНИСТРАЦИЯ</dc:title>
</cp:coreProperties>
</file>