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5783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0" t="-384" r="-1100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tabs>
          <w:tab w:val="clear" w:pos="708"/>
          <w:tab w:val="left" w:pos="0" w:leader="none"/>
        </w:tabs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8.2015                                                                                            № 72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, расположенного по адресу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ий край, Красноармейский райо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Народная, 176 «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1.10 Земельного кодекса Российской Федерации, Федеральным законом от 22 июля 2008 года № 141-ФЗ «О внесении изменений в отдельные законодательные акты Российской Федерации в части совершенствования земельных отношений», Федеральным законом от 24 июля     2007 года № 221-ФЗ «О государственном кадастре недвижимости»,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и, примерной формы извещения о проведении собрания о согласовании местоположения границ земельных участков»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6035, площадью 611 кв. м, расположенного по адресу: Краснодарский край, Красноармейский район, станица Полтавская,            ул. Народная, 176 «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альная зона в границах которой образуется земельный участок: ОД-3. </w:t>
      </w:r>
      <w:r>
        <w:rPr>
          <w:rFonts w:eastAsia="SimSun;宋体"/>
          <w:color w:val="000000"/>
          <w:sz w:val="28"/>
          <w:szCs w:val="28"/>
          <w:lang w:eastAsia="zh-CN"/>
        </w:rPr>
        <w:t>Зона обслуживания и деловой активности при транспортных коридорах и узла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12:00Z</dcterms:created>
  <dc:creator>ADMUHUCTPALLU9I</dc:creator>
  <dc:description/>
  <cp:keywords/>
  <dc:language>en-US</dc:language>
  <cp:lastModifiedBy>GYPNORION</cp:lastModifiedBy>
  <cp:lastPrinted>2015-07-20T14:13:00Z</cp:lastPrinted>
  <dcterms:modified xsi:type="dcterms:W3CDTF">2015-08-27T10:13:00Z</dcterms:modified>
  <cp:revision>3</cp:revision>
  <dc:subject/>
  <dc:title> </dc:title>
</cp:coreProperties>
</file>