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08.2015                                                                                     № 69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                                             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письма начальника Красноармейского отдела Управления Росреестра по Краснодарскому краю Штирбы С.Н. и представленных документов администрация Полтавского сельского поселения Красноармейского района 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ого участка с кадастровым номером: 23:13:0103023:157:</w:t>
      </w:r>
    </w:p>
    <w:p>
      <w:pPr>
        <w:pStyle w:val="TextBody"/>
        <w:ind w:firstLine="851"/>
        <w:rPr/>
      </w:pPr>
      <w:r>
        <w:rPr/>
        <w:t>1.1. Земельному участку площадью 1000 кв.м., расположенному в ст. Полтавской по пер. Краснодарский, 12, вид разрешенного использования – отдельно стоящие усадебные жилые дома; ( в том числе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.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2:46:00Z</dcterms:created>
  <dc:creator>Елена</dc:creator>
  <dc:description/>
  <cp:keywords/>
  <dc:language>en-US</dc:language>
  <cp:lastModifiedBy>GYPNORION</cp:lastModifiedBy>
  <cp:lastPrinted>2015-05-26T15:03:00Z</cp:lastPrinted>
  <dcterms:modified xsi:type="dcterms:W3CDTF">2015-08-27T10:37:00Z</dcterms:modified>
  <cp:revision>3</cp:revision>
  <dc:subject/>
  <dc:title>П О С Т А Н О В Л Е Н И Е</dc:title>
</cp:coreProperties>
</file>