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08.2015                                                                                     № 70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                       Полтавского сельского поселения Красноармейского района                                                          от 25 декабря 2014 года № 1109</w:t>
      </w:r>
    </w:p>
    <w:p>
      <w:pPr>
        <w:pStyle w:val="Heading2"/>
        <w:jc w:val="center"/>
        <w:rPr/>
      </w:pPr>
      <w:r>
        <w:rPr/>
        <w:t>«О предоставлении разрешения на условно – разрешенный                                    вид земельного участка в станице Полтав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(на основании заявления от гр. Кобелевой Ю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администрации Полтавского сельского поселения Красноармейского района Краснодарского края от 25 декабря 2014 года № 1109 «О предоставлении разрешения на условно – разрешенный вид земельного участка в станице Полтавской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1.1. Предоставить Кобелевой Юлии Валерьевне разрешение на условно - разрешенный вид использования земельного участка площадью 421 кв.м.,  расположенного по адресу станица Полтавская, ул. Колхозная, 49/2, предназначенного для ведения личного подсобного хозяйства, на разрешенный вид использования земельного участка – отдельно стоящие индивидуальные жилые дома (застройка коттеджного типа); ( с возможностью ведения ограниченного личного подсобного хозяйства(без содержания скота и птицы), садоводства, огородничества); отдельно стоящие, встроенные или пристроенные объекты (связанные с проживанием граждан и не оказывающие негативного воздействия на окружающую среду): магазины продовольственных, непродовольственных и смешанных товаров. 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обелевой Ю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szCs w:val="28"/>
        </w:rPr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7:25:00Z</dcterms:created>
  <dc:creator>Елена</dc:creator>
  <dc:description/>
  <cp:keywords/>
  <dc:language>en-US</dc:language>
  <cp:lastModifiedBy>GYPNORION</cp:lastModifiedBy>
  <cp:lastPrinted>2015-08-10T11:36:00Z</cp:lastPrinted>
  <dcterms:modified xsi:type="dcterms:W3CDTF">2015-08-27T11:38:00Z</dcterms:modified>
  <cp:revision>6</cp:revision>
  <dc:subject/>
  <dc:title>П О С Т А Н О В Л Е Н И Е</dc:title>
</cp:coreProperties>
</file>