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8.2015                                                                                            № 6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Костенко В.Л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802 кв. м., образованному в результате раздела земельного участка с кадастровым номером 23:13:0103046:56, расположенного в станице Полтавской по ул. Кубанская, 25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Спокойная, 12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384 кв. м., образованному в результате раздела земельного участка с кадастровым номером 23:13:0103046:56, расположенного в станице Полтавской по ул. Кубанская, 25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убанская, 255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5:00Z</dcterms:created>
  <dc:creator>Данина И.В.</dc:creator>
  <dc:description/>
  <cp:keywords/>
  <dc:language>en-US</dc:language>
  <cp:lastModifiedBy>GYPNORION</cp:lastModifiedBy>
  <cp:lastPrinted>2015-07-22T17:04:00Z</cp:lastPrinted>
  <dcterms:modified xsi:type="dcterms:W3CDTF">2015-08-27T10:33:00Z</dcterms:modified>
  <cp:revision>3</cp:revision>
  <dc:subject/>
  <dc:title>П О С Т А Н О В Л Е Н И Е</dc:title>
</cp:coreProperties>
</file>