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 № _6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Скрипникова С.М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3 кв. м., с кадастровым номером 23:13:0106039:4, расположенному в станице Полтавской по ул. Островского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Островского, 54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6:57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08-27T10:35:00Z</dcterms:modified>
  <cp:revision>3</cp:revision>
  <dc:subject/>
  <dc:title>П О С Т А Н О В Л Е Н И Е</dc:title>
</cp:coreProperties>
</file>