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№ 69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тмене постановления                                                                                               администрации Полтавского сельского поселения                                     Красноармейского района от 8 августа 2014 года № 622                                                   « Об утверждении схемы расположения земельного участка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Земель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ом 5, 6 постановления администрации Полтавского сельского поселения Красноармейского района от 8 августа 2014 года № 622 «Об утверждении схемы расположения земельного участка», администрация Полтавского сельского поселения Красноармейского района  п о с т а н о в л я е т: 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/>
        <w:t>1. Отменить постановление главы администрации Полтавского сельского поселения Красноармейского района от 8 августа 2014 года № 622 «Об утверждении схемы расположения земельного участк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56:00Z</dcterms:created>
  <dc:creator>Данина И.В.</dc:creator>
  <dc:description/>
  <cp:keywords/>
  <dc:language>en-US</dc:language>
  <cp:lastModifiedBy>GYPNORION</cp:lastModifiedBy>
  <cp:lastPrinted>2015-07-27T17:46:00Z</cp:lastPrinted>
  <dcterms:modified xsi:type="dcterms:W3CDTF">2015-08-27T10:38:00Z</dcterms:modified>
  <cp:revision>3</cp:revision>
  <dc:subject/>
  <dc:title>П О С Т А Н О В Л Е Н И Е</dc:title>
</cp:coreProperties>
</file>