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3.08.2015                                                                                                  № 668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арантирующей организации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централизованной  системы холодного водоснабжения и водоотведения на территории Полтавского сельского поселения Красноармейского района</w:t>
        <w:br/>
        <w:t>и установлении зоны ее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атьёй 14 Федерального закона от 06.10.2003 № 131-ФЗ «Об общих принципах организации местного самоуправления в Российской Федерации», руководствуясь пунктом 2 части 1 статьи 6 и статьей 12  Федерального закона Российской Федерации от 07 декабря 2011 года № 416-ФЗ «О водоснабжении и водоотведении» администрация Полтавского сельского поселения Красноармейского района п о с т а н о в л я е т :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1. Определить гарантирующей организацией для централизованной системы холодного водоснабжения и водоотведения на территории Полтавского сельского поселения Красноармейского района муниципальное предприятие «Жилищно-коммунальное хозяйство»  (далее - МП «ЖКХ»)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 Установить зоной деятельности МП «ЖКХ», наделенного статусом гарантирующей организации по осуществлению холодного водоснабжения и водоотведения, эксплуатации водопроводных и канализационных сетей Полтавского сельского поселения Красноармейского района, – территорию Полтавского сельского поселения Красноармейского район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3. МП «ЖКХ», наделенное настоящим постановлением статусом гарантирующей организации, обязано обеспечить холодное водоснабжение и водоотведение  в случае, если объекты капитального строительства абонентов присоединены в установленном законом порядке  к централизованной системе холодного водоснабжения и водоотведения в пределах зоны деятельности, установленной пунктом 2 настоящего постановле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4. Общему отделу (Кузнецова) разместить настоящее постановление на официальном сайте администрации Полтавского сельского поселения Красноармейского района в сети Интернет. 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79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1:00Z</dcterms:created>
  <dc:creator>Елена</dc:creator>
  <dc:description/>
  <cp:keywords/>
  <dc:language>en-US</dc:language>
  <cp:lastModifiedBy>user</cp:lastModifiedBy>
  <cp:lastPrinted>2015-07-28T12:00:00Z</cp:lastPrinted>
  <dcterms:modified xsi:type="dcterms:W3CDTF">2019-11-13T07:31:00Z</dcterms:modified>
  <cp:revision>2</cp:revision>
  <dc:subject/>
  <dc:title>АДМИНИСТРАЦИЯ</dc:title>
</cp:coreProperties>
</file>