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  03.08.2016                                                                                                   № 667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Heading1"/>
        <w:rPr/>
      </w:pPr>
      <w:r>
        <w:rPr/>
        <w:t xml:space="preserve">О лимитах потребления топливно-энергетических ресурсов и </w:t>
      </w:r>
    </w:p>
    <w:p>
      <w:pPr>
        <w:pStyle w:val="Heading1"/>
        <w:rPr/>
      </w:pPr>
      <w:r>
        <w:rPr/>
        <w:t xml:space="preserve">коммунальных услуг в Полтавском сельском поселении </w:t>
      </w:r>
    </w:p>
    <w:p>
      <w:pPr>
        <w:pStyle w:val="Heading1"/>
        <w:rPr/>
      </w:pPr>
      <w:r>
        <w:rPr/>
        <w:t>Красноармейского района на 2016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целях  снабжения энергоносителями бюджетных учреждений, нормализации расчетов за них, упорядочения и минимизации расходов бюджета Полтавского сельского поселения на приобретение топливно-энергетических ресурсов и потребление коммунальных услуг администрация Полтавского сельского поселения п  о с т а н о в л я е 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 Установить бюджетным учреждениям Полтавского сельского поселения лимиты   потребления топливно-энергетических ресурсов и коммунальных услуг на 2015 год  согласно приложениям 1-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Руководителям  бюджетных учреждений заключить договоры на поставку коммунальных услуг с поставщиками и осуществлять строгий контроль за потреблением установленных лими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Отделу ЖКХ и благоустройства администрации Полтавского сельского поселения Красноармейского района (Белухина) осуществлять строгий контроль за соблюдением лимитов с ежемесячным и ежеквартальным анализом потребляем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 Финансовому отделу администрации Полтавского сельского поселения Красноармейского района (Галушко) предусмотреть в бюджете финансовые средства на оплату установленных лимитов на коммунальные услуги  и топливно-энергетические ресурс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Контроль за выполнением настоящего постановления возложить на заместителя главы Полтавского сельского поселения Красноармейского района А.В. Леоно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асноармейского района                                                                    В.А. Побожий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character" w:styleId="1">
    <w:name w:val="Заголовок 1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user</cp:lastModifiedBy>
  <cp:lastPrinted>2015-08-25T14:13:00Z</cp:lastPrinted>
  <dcterms:modified xsi:type="dcterms:W3CDTF">2015-09-23T10:04:00Z</dcterms:modified>
  <cp:revision>91</cp:revision>
  <dc:subject/>
  <dc:title>АДМИНИСТРАЦИЯ</dc:title>
</cp:coreProperties>
</file>