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6.08.2015                                                                                          № 68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по адресу: станица Полтавская, пер. Восточный, 3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 Степанова   Сергея   Александровича,   Филимоновой  Тамары Владимировны от 27 июля  2015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  администрация   Полтавского  сельского  поселения  п о с т а н о в л я е т:</w:t>
      </w:r>
    </w:p>
    <w:p>
      <w:pPr>
        <w:pStyle w:val="Standard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349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6039:78  площадью 912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пер. Восточный, 3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5-08-31T11:44:00Z</cp:lastPrinted>
  <dcterms:modified xsi:type="dcterms:W3CDTF">2015-09-07T07:56:00Z</dcterms:modified>
  <cp:revision>95</cp:revision>
  <dc:subject/>
  <dc:title>АДМИНИСТРАЦИЯ</dc:title>
</cp:coreProperties>
</file>