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№ 70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76" w:hanging="5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76" w:hanging="576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Падалка В.В., Удовенко Н.Д., Понкрашкиной А.В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418 кв. м., образованному в результате перераспределения земельных участков с кадастровыми  номерами 23:13:0104062:18, 23:13:0104062:0022, расположенных в станице Полтавской  по ул. Л.Толстого, 74, Л.Толстого, 76 и земельного участка с кадастровым номером 23:13:0104062:34, расположенного в станице Полтавской по  ул. Набережная, 9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абережная, 9 «А»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876 кв. м., образованному в результате перераспределения земельных участков с кадастровыми  номерами 23:13:0104062:34, 23:13:0104062:0022, расположенных в станице Полтавской  по ул. Набережная, 9 «А», Л.Толстого, 76 и земельного участка с кадастровым номером 23:13:0104062:18, расположенного в станице Полтавской по  ул. Л. Толстого, 74</w:t>
      </w:r>
      <w:r>
        <w:rPr>
          <w:vanish/>
        </w:rPr>
        <w:t>8бережная, 9 "А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.Толстого, 74.</w:t>
      </w:r>
    </w:p>
    <w:p>
      <w:pPr>
        <w:pStyle w:val="TextBody"/>
        <w:ind w:firstLine="851"/>
        <w:rPr/>
      </w:pPr>
      <w:r>
        <w:rPr/>
        <w:t>1.3. Присвоить адрес земельному участку № 3 площадью 963 кв. м., образованному в результате перераспределения земельных участков с кадастровыми  номерами 23:13:0104062:34, 23:13:0104062:18, расположенных в станице Полтавской  по ул. Набережная, 9 «А», Л.Толстого, 74 и земельного участка с кадастровым номером 23:13:0104062:0022, расположенного в станице Полтавской по  ул. Л. Толстого, 76</w:t>
      </w:r>
      <w:r>
        <w:rPr>
          <w:vanish/>
        </w:rPr>
        <w:t>8бережная, 9 "А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.Толстого, 76.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1.4. Присвоить адрес земельному участку № 4 площадью 894 кв. м., образованному в результате перераспределения земельного участка с кадастровым  номером 23:13:0104062:34, расположенного в станице Полтавской  по ул. Набережная, 9 «А», и земельного участка с кадастровым номером 23:13:0104062:35, расположенного в станице Полтавской по  ул. Набережная, 9</w:t>
      </w:r>
      <w:r>
        <w:rPr>
          <w:vanish/>
        </w:rPr>
        <w:t>8бережная, 9 "А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абережная, 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  <w:tab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32" w:leader="none"/>
      </w:tabs>
      <w:ind w:left="432" w:hanging="43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76" w:leader="none"/>
      </w:tabs>
      <w:ind w:left="576" w:hanging="576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1:00Z</dcterms:created>
  <dc:creator>Данина И.В.</dc:creator>
  <dc:description/>
  <cp:keywords/>
  <dc:language>en-US</dc:language>
  <cp:lastModifiedBy>GYPNORION</cp:lastModifiedBy>
  <cp:lastPrinted>2015-08-17T16:42:00Z</cp:lastPrinted>
  <dcterms:modified xsi:type="dcterms:W3CDTF">2015-08-27T10:50:00Z</dcterms:modified>
  <cp:revision>4</cp:revision>
  <dc:subject/>
  <dc:title>П О С Т А Н О В Л Е Н И Е</dc:title>
</cp:coreProperties>
</file>