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5.08.2015                                                                                         № 7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  документации   по  планировке  и межеванию территор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границах Полтавского  сельского  поселения  для строительства цеха по переработке риса сырца в  станице  Полтавской  по улице  Рабоч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уководствуясь статьями  42, 43  Градостроительного кодекса Российской Федерации,  на основании    Федерального   закона   от 6 октября   2003 года    № 131 - ФЗ   «Об общих принципах   организации    местного   самоуправления  в  Российской    Федерации»,    рассмотрев   обращение Тополян Акопа Хачиковича   от 18 августа  2015 года, администрация Полтавского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 подготовку документации по  планировке и межеванию территории в границах Полтавского сельского поселения для строительства цеха по переработке риса сырца в станице Полтавской по улице Рабо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Тополян Акопу Хачиковичу предоставить в администрацию Полтавского сельского поселения предложения о порядке, сроках подготовки и содержанию документации по проекту планировке и межеванию территории в границах Полтавского сельского поселения для строительства  цеха по  переработке риса сырца  в станице Полтавской по улице Рабоч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5-08-24T09:06:00Z</cp:lastPrinted>
  <dcterms:modified xsi:type="dcterms:W3CDTF">2015-09-07T07:59:00Z</dcterms:modified>
  <cp:revision>66</cp:revision>
  <dc:subject/>
  <dc:title/>
</cp:coreProperties>
</file>