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6.08.2015                                                                                          № 738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Об утверждении градостроительного плана земельного участка, расположенного по адресу: станица Полтавская,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ул. Железнодорожная, 14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 Толкушина Владимира Викторовича от 4 августа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  администрация 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5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9005:12  площадью 110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Железнодорожная, 14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31T11:49:00Z</cp:lastPrinted>
  <dcterms:modified xsi:type="dcterms:W3CDTF">2015-09-07T08:01:00Z</dcterms:modified>
  <cp:revision>97</cp:revision>
  <dc:subject/>
  <dc:title>АДМИНИСТРАЦИЯ</dc:title>
</cp:coreProperties>
</file>