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враль   2019</w:t>
      </w:r>
      <w:r>
        <w:rPr/>
        <w:t xml:space="preserve">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утверждении видов обязательных работ и перечней мест для  отбывания наказания лицами, осужденными к исправительным и обязательным работам, на территории Полтавского сельского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внесении изменений и дополнений в решение Совета Полтавского сельского поселения № 60/3 от 20 декабря 2018 года " О бюджете Полтавского сельского поселения на 2019 год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утверждении стоимости  услуг, предоставляемых согласно гарантированному  перечню услуг по погребению на 2019 год, оказываемых на территории Полтавского сельского поселения Красноармейск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04-22T10:36:00Z</dcterms:modified>
  <cp:revision>19</cp:revision>
  <dc:subject/>
  <dc:title>РЕЕСТР ПОСТАНОВЛЕНИЙ</dc:title>
</cp:coreProperties>
</file>