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 2019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аспоряжение администрации Полтавского сельского поселения Красноармейского района от 6 февраля 2012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/1-р «О комиссии по мобилизации доходов в бюджет 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Об утверждении результатов конкурса на замещение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вакантной должности муниципальной службы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администрации Полтавского сельского поселения 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Красноармейского райо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bCs/>
                <w:color w:val="000000"/>
              </w:rPr>
              <w:t xml:space="preserve">О внесении изменений в Реестр муниципального имущества </w:t>
            </w:r>
            <w:r>
              <w:rPr/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объектов в Реестр муниципального имущества</w:t>
            </w:r>
          </w:p>
          <w:p>
            <w:pPr>
              <w:pStyle w:val="TextBody"/>
              <w:ind w:right="-5" w:hanging="0"/>
              <w:jc w:val="both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внесении объектов в Реестр муниципального имущества</w:t>
            </w:r>
          </w:p>
          <w:p>
            <w:pPr>
              <w:pStyle w:val="TextBody"/>
              <w:ind w:right="-5" w:hanging="0"/>
              <w:jc w:val="both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 внесении изменений в распоряжение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тавского сельского поселения от 13 мая 2019 года № 45-р « О постоянно действующей комиссии   по поступлению и выбытию активов администрации  Полтавского сель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 демонтаже плитки тротуарной и бортовых камней </w:t>
            </w:r>
          </w:p>
          <w:p>
            <w:pPr>
              <w:pStyle w:val="Normal"/>
              <w:jc w:val="both"/>
              <w:rPr/>
            </w:pPr>
            <w:r>
              <w:rPr/>
              <w:t>на бетонном основании (бордюров) при проведении рабо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 благоустройству общественной территории запад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асти центрального парка станицы Полтавско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ной по адресу: 353800, Краснодарский край, </w:t>
            </w:r>
          </w:p>
          <w:p>
            <w:pPr>
              <w:pStyle w:val="Normal"/>
              <w:jc w:val="both"/>
              <w:rPr/>
            </w:pPr>
            <w:r>
              <w:rPr/>
              <w:t>Красноармейский район, ст. Полтавская, ул. Красная, 132 «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bCs/>
                <w:color w:val="000000"/>
              </w:rPr>
              <w:t xml:space="preserve">О внесении изменений в Реестр муниципального имущества </w:t>
            </w:r>
            <w:r>
              <w:rPr/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аттестации муниципальных служащих админист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тавского сельского поселения Красноармей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01.08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8-01T08:03:00Z</dcterms:modified>
  <cp:revision>49</cp:revision>
  <dc:subject/>
  <dc:title>РЕЕСТР ПОСТАНОВЛЕНИЙ</dc:title>
</cp:coreProperties>
</file>