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густ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естр муниципального имущества Полтавского сельского поселения  Красноармейского райо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дополнительного лимита горюче-смазочных материалов для легкового автомобиля марки </w:t>
            </w: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tima</w:t>
            </w:r>
            <w:r>
              <w:rPr>
                <w:sz w:val="28"/>
                <w:szCs w:val="28"/>
              </w:rPr>
              <w:t xml:space="preserve"> администрации Полтавского сельского поселения Красноармейского района на август 2019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первенства Кубка по мини-футболу среди молоде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2.09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9-02T13:03:00Z</dcterms:modified>
  <cp:revision>54</cp:revision>
  <dc:subject/>
  <dc:title>РЕЕСТР ПОСТАНОВЛЕНИЙ</dc:title>
</cp:coreProperties>
</file>