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НТЯБРЬ   2019</w:t>
      </w:r>
      <w:r>
        <w:rPr/>
        <w:t xml:space="preserve">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решение  Совета Полтавского сельского поселения от 20.12.2018 года № 60/3 "О бюджете Полтавского сельского поселения Красноармейского района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 утверждении Положения о порядке сдачи  квалификационного экзамена муниципальными служащими администрации Полтавского сельского поселения и оценке их знаний, навыков и умений  ( профессионального уровня)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"О внесении изменений в постановление администрации Полтавского сельского поселения Красноармейского района от 26 ноября 2018 года № 342 «Об утверждении  порядка осуществления администрацией Полтавского  сельского  поселения Красноармейского района полномочий по внутреннему муниципальному финансовому контролю в сфере бюджетных правоотношений»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>администрации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ab/>
        <w:tab/>
        <w:tab/>
        <w:t xml:space="preserve">                Л.М.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10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33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10-01T12:44:00Z</dcterms:modified>
  <cp:revision>4</cp:revision>
  <dc:subject/>
  <dc:title>РЕЕСТР ПОСТАНОВЛЕНИЙ</dc:title>
</cp:coreProperties>
</file>