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6.06.2019                                                                                               № 15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Фоминой Т.Н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площадью 800 кв. м с кадастровым номером 23:13:0103014:144, расположенному по адресу: станица Полтавская, тер. КСТ «Дружба», 92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Вернадского, 11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9-05-28T10:59:00Z</cp:lastPrinted>
  <dcterms:modified xsi:type="dcterms:W3CDTF">2019-07-01T09:02:00Z</dcterms:modified>
  <cp:revision>30</cp:revision>
  <dc:subject/>
  <dc:title>П О С Т А Н О В Л Е Н И Е</dc:title>
</cp:coreProperties>
</file>