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9                                                                                            № 15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Болдырева Р.С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объекту недвижимого имущества (станции                       технического обслуживания) площадью 22,5 кв. м с кадастровым номером 23:13:0106035:31, расположенному по адресу: станица Полтавская,                         ул. Народная, 176 «А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Народная, 174/5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Гористов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8-04-27T10:24:00Z</cp:lastPrinted>
  <dcterms:modified xsi:type="dcterms:W3CDTF">2019-06-28T05:38:00Z</dcterms:modified>
  <cp:revision>20</cp:revision>
  <dc:subject/>
  <dc:title>П О С Т А Н О В Л Е Н И Е</dc:title>
</cp:coreProperties>
</file>