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06.2019                                                                                                 № 16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Юргалова В.Р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614 кв. м,                    образованному в результате раздела земельного участка с кадастровым                номером 23:13:0104015:55, расположенного в станице Полтавской,                        ул. Шевченко, 27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пер. Кооператоров, 22.</w:t>
      </w:r>
    </w:p>
    <w:p>
      <w:pPr>
        <w:pStyle w:val="TextBody"/>
        <w:ind w:firstLine="567"/>
        <w:rPr/>
      </w:pPr>
      <w:r>
        <w:rPr/>
        <w:t xml:space="preserve">2. Присвоить адрес земельному участку № 2 площадью 852 кв. м,                    образованному в результате раздела земельного участка с кадастровым                 номером 23:13:0104015:55, расположенного в станице Полтавской,                             ул. </w:t>
      </w:r>
      <w:r>
        <w:rPr>
          <w:bCs/>
        </w:rPr>
        <w:t>Шевченко, 27</w:t>
      </w:r>
      <w:r>
        <w:rPr/>
        <w:t>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Шевченко, 27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6-13T16:28:00Z</cp:lastPrinted>
  <dcterms:modified xsi:type="dcterms:W3CDTF">2019-07-01T09:04:00Z</dcterms:modified>
  <cp:revision>22</cp:revision>
  <dc:subject/>
  <dc:title>П О С Т А Н О В Л Е Н И Е</dc:title>
</cp:coreProperties>
</file>