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4.06.2019                                                                                                № 16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Степаненко К.С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площадью 931 кв. м, расположенному в кадастровом квартале 23:13:0102023 по адресу: станица Полтавская, ул. М.Горького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М.Горького, 18 «В»/1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user</cp:lastModifiedBy>
  <cp:lastPrinted>2019-06-20T09:42:00Z</cp:lastPrinted>
  <dcterms:modified xsi:type="dcterms:W3CDTF">2019-07-01T09:05:00Z</dcterms:modified>
  <cp:revision>30</cp:revision>
  <dc:subject/>
  <dc:title>П О С Т А Н О В Л Е Н И Е</dc:title>
</cp:coreProperties>
</file>