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6.2019                                                                                            № 16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Стенько С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объекту недвижимого имущества (зданию торгового павильона) площадью 102,7 кв. м с кадастровым номером 23:13:0104074:21, расположенному по адресу: станица Полтавская, ул. Народная, 3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родная, 31/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6-20T11:10:00Z</cp:lastPrinted>
  <dcterms:modified xsi:type="dcterms:W3CDTF">2019-06-28T05:19:00Z</dcterms:modified>
  <cp:revision>22</cp:revision>
  <dc:subject/>
  <dc:title>П О С Т А Н О В Л Е Н И Е</dc:title>
</cp:coreProperties>
</file>