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6.2019                                                                                                № 16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ринец Ю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750 кв. м с кадастровым номером 23:13:0103004:282, расположенному по адресу: станица Полтавская, ул. Огородная, 79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Огородная, 79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20T09:19:00Z</cp:lastPrinted>
  <dcterms:modified xsi:type="dcterms:W3CDTF">2019-07-01T09:05:00Z</dcterms:modified>
  <cp:revision>29</cp:revision>
  <dc:subject/>
  <dc:title>П О С Т А Н О В Л Е Н И Е</dc:title>
</cp:coreProperties>
</file>