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4.06.2019</w:t>
        <w:tab/>
        <w:tab/>
        <w:tab/>
        <w:tab/>
        <w:tab/>
        <w:t xml:space="preserve">                                                   № 1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щении предвыборных агитацио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материалов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9 статьи 38 Закона Краснодарского края от 26 декабря 2005 года № 966-КЗ «О муниципальных выборах в Краснодарском крае», в целях упорядочения размещения предвыборных агитационных материалов  п о с т а н о в л я е 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еречень специальных мест для размещения предвыборных печатных агитационных материалов на территории избирательных участков Полтавского сельского поселения № 1901-1916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Считать утратившими силу постановление администрации муниципального образования Красноармейский район от 26 июня 2015 года                 № 605 «О размещении предвыборных агитационных печатных материалов». </w:t>
      </w:r>
    </w:p>
    <w:p>
      <w:pPr>
        <w:pStyle w:val="Normal"/>
        <w:tabs>
          <w:tab w:val="clear" w:pos="851"/>
          <w:tab w:val="left" w:pos="872" w:leader="none"/>
        </w:tabs>
        <w:autoSpaceDE w:val="false"/>
        <w:ind w:firstLine="753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коммуникационной сети  «Интернет». </w:t>
      </w:r>
    </w:p>
    <w:p>
      <w:pPr>
        <w:pStyle w:val="Style12"/>
        <w:tabs>
          <w:tab w:val="clear" w:pos="851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на начальника организационного отдела администрации Полтавского сельского поселения А.И. Безворитню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TextBodyIndent"/>
        <w:ind w:hanging="0"/>
        <w:jc w:val="both"/>
        <w:rPr/>
      </w:pPr>
      <w:r>
        <w:rPr/>
        <w:t>Красноармейского района                                                                В.А. Побожий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/>
      </w:pPr>
      <w:r>
        <w:rPr/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9581"/>
      </w:tblGrid>
      <w:tr>
        <w:trPr/>
        <w:tc>
          <w:tcPr>
            <w:tcW w:w="492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581" w:type="dxa"/>
            <w:tcBorders/>
          </w:tcPr>
          <w:p>
            <w:pPr>
              <w:pStyle w:val="TextBody"/>
              <w:ind w:left="4956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УТВЕРЖДЁН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TextBody"/>
              <w:ind w:left="4956" w:hanging="0"/>
              <w:jc w:val="center"/>
              <w:rPr/>
            </w:pPr>
            <w:r>
              <w:rPr/>
              <w:t>от 24.06.2019 г. № 165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jc w:val="center"/>
        <w:rPr/>
      </w:pPr>
      <w:r>
        <w:rPr>
          <w:b/>
        </w:rPr>
        <w:t>специальных мест</w:t>
      </w:r>
      <w:r>
        <w:rPr>
          <w:b/>
          <w:szCs w:val="28"/>
        </w:rPr>
        <w:t xml:space="preserve"> для размещения предвыборных печатных агитационных материалов </w:t>
      </w:r>
    </w:p>
    <w:p>
      <w:pPr>
        <w:pStyle w:val="TextBody"/>
        <w:jc w:val="center"/>
        <w:rPr>
          <w:b/>
          <w:b/>
        </w:rPr>
      </w:pPr>
      <w:r>
        <w:rPr>
          <w:b/>
          <w:szCs w:val="28"/>
        </w:rPr>
        <w:t>на территории избирательных участков Полтавского сельского поселения № 1901-1916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516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379"/>
        <w:gridCol w:w="5953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избират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тр и адрес местонахождения помещения для голосовани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для размещения агитационных материалов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Школьная, 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щит </w:t>
            </w:r>
          </w:p>
          <w:p>
            <w:pPr>
              <w:pStyle w:val="Normal"/>
              <w:jc w:val="center"/>
              <w:rPr/>
            </w:pPr>
            <w:r>
              <w:rPr/>
              <w:t>(остановочный павильон, расположенный на ул. Интернациональная, 120 и ул. Интернациональная 59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аница Полтавская, ул. Просвещения,59, кор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,</w:t>
            </w:r>
          </w:p>
          <w:p>
            <w:pPr>
              <w:pStyle w:val="Normal"/>
              <w:jc w:val="center"/>
              <w:rPr/>
            </w:pPr>
            <w:r>
              <w:rPr/>
              <w:t>(остановочный павильон «Поликлиника»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Таманская, 148 «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расположенный на ул. Просвещения 40 магазин «Магнит»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Красная, 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, ул. Коммунистическая 193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, расположенный на ул. Просвещения 100 «Центральный парк»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Красная, 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Воинская часть»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Комсомольская, 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, расположенный ул. Комсомольская, 21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Просвещения, 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щит (ул. К. Маркса 226 а, район филиала Московского психолого-социального университета)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Ленина, 247, вл.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угол ул. Ленина и ул. Красная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таница Полтавская, ул. Красная, 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остановочный павильон, расположенный на углу ул. Красная и ул. Красноармейская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Элеваторная, 60/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ый павильон, расположенный на ул. Островского 2 (район ЖД переезда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Народная,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, расположенный угол улиц Народная и Советская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Шевченко,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, расположенный ул. Ленина 36 (магазин «Продукты», ИП Румянцева);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Жлобы,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ЗАГС», ул. Ленина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Добрый пекарь», ул. Жлобы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ТЦ Станичный», ул. Жлобы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Жлобы,60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Военкомат», ул. Жлобы)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магазин «Магнит», ул. Жлобы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ица Полтавская, ул. Народная,3/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 (остановочный павильон «Электросети», ул. Народная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800, Краснодарский край, Красноармей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аница Полтавская, ул. Центральная,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щит, ул. Центральная, 60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щит, ул. Центральная, 19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Начальник </w:t>
      </w:r>
    </w:p>
    <w:p>
      <w:pPr>
        <w:pStyle w:val="TextBodyIndent"/>
        <w:ind w:hanging="0"/>
        <w:rPr/>
      </w:pPr>
      <w:r>
        <w:rPr/>
        <w:t xml:space="preserve">организационного отдела администрации </w:t>
      </w:r>
    </w:p>
    <w:p>
      <w:pPr>
        <w:pStyle w:val="TextBodyIndent"/>
        <w:ind w:hanging="0"/>
        <w:rPr/>
      </w:pPr>
      <w:r>
        <w:rPr/>
        <w:t xml:space="preserve">Полтавского сельского поселения </w:t>
      </w:r>
    </w:p>
    <w:p>
      <w:pPr>
        <w:pStyle w:val="TextBodyIndent"/>
        <w:ind w:hanging="0"/>
        <w:rPr/>
      </w:pPr>
      <w:r>
        <w:rPr/>
        <w:t>Красноармейского района                                                                                                                                     А.И. Безворитняя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27:00Z</dcterms:created>
  <dc:creator>Куклев Владимир Анатольевич</dc:creator>
  <dc:description/>
  <cp:keywords/>
  <dc:language>en-US</dc:language>
  <cp:lastModifiedBy>user</cp:lastModifiedBy>
  <cp:lastPrinted>2019-06-25T16:09:00Z</cp:lastPrinted>
  <dcterms:modified xsi:type="dcterms:W3CDTF">2019-07-01T09:05:00Z</dcterms:modified>
  <cp:revision>8</cp:revision>
  <dc:subject/>
  <dc:title>П О С Т А Н О В Л Е Н И Е</dc:title>
</cp:coreProperties>
</file>