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1.06.2019                                                                                               № 16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Коринец Ю.Г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площадью 650 кв. м с кадастровым номером 23:13:0103004:283, расположенному по адресу: станица Полтавская, ул. Огородная, 79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Огородная, 79/1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6-20T09:20:00Z</cp:lastPrinted>
  <dcterms:modified xsi:type="dcterms:W3CDTF">2019-07-01T09:04:00Z</dcterms:modified>
  <cp:revision>31</cp:revision>
  <dc:subject/>
  <dc:title>П О С Т А Н О В Л Е Н И Е</dc:title>
</cp:coreProperties>
</file>