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7.06.2019                                                                                              № 15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Пылаевой В.С., Васина Н.Ю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416 кв. м,                    образованному в результате раздела земельного участка с кадастровым                номером 23:13:0103010:41, расположенного в станице Полтавской,                        ул. Комсомольская, 58 «б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омсомольская, 58 Б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416 кв. м,                    образованному в результате раздела земельного участка с кадастровым                 номером 23:13:0103010:41, расположенного в станице Полтавской,                             ул. </w:t>
      </w:r>
      <w:r>
        <w:rPr>
          <w:bCs/>
        </w:rPr>
        <w:t>Комсомольская, 58 «б»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Комсомольская,                 58 «Б»/1 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6-14T09:30:00Z</cp:lastPrinted>
  <dcterms:modified xsi:type="dcterms:W3CDTF">2019-07-01T09:03:00Z</dcterms:modified>
  <cp:revision>23</cp:revision>
  <dc:subject/>
  <dc:title>П О С Т А Н О В Л Е Н И Е</dc:title>
</cp:coreProperties>
</file>