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7.06.2019                                                                                               № 15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Стенько С.Н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объекту недвижимого имущества (нежилому зданию) площадью 174,3 кв. м с кадастровым номером 23:13:0104074:18, расположенному по адресу: станица Полтавская, ул. Народная, 31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Народная, 31/1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6-11T10:51:00Z</cp:lastPrinted>
  <dcterms:modified xsi:type="dcterms:W3CDTF">2019-07-01T09:04:00Z</dcterms:modified>
  <cp:revision>22</cp:revision>
  <dc:subject/>
  <dc:title>П О С Т А Н О В Л Е Н И Е</dc:title>
</cp:coreProperties>
</file>