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9                                                                                            № 14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    сельского поселения от 9 июня 2015 года № 540 «Об утверждении Правил              присвоения, изменения и аннулировании адресов», на основании заявления                                 Шкурихина С.М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7742 кв. м,                    образованному в результате раздела земельного участка с кадастровым                номером 23:13:0109009:69, расположенного в станице Полтавской,                        пос. Мясокомбинат, 27, владение 1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пос. Мясокомбинат, 27, владение 1/1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611 кв. м,                    образованному в результате раздела земельного участка с кадастровым                 номером 23:13:0109009:69, расположенного в станице Полтавской,                             пос. Мясокомбинат, 27, владение 1/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</w:t>
      </w:r>
      <w:r>
        <w:rPr/>
        <w:t>пос. Мясокомбинат, 27, владение 1/2</w:t>
      </w:r>
      <w:r>
        <w:rPr>
          <w:bCs/>
        </w:rPr>
        <w:t xml:space="preserve">. 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5-28T10:42:00Z</cp:lastPrinted>
  <dcterms:modified xsi:type="dcterms:W3CDTF">2019-06-28T05:38:00Z</dcterms:modified>
  <cp:revision>21</cp:revision>
  <dc:subject/>
  <dc:title>П О С Т А Н О В Л Е Н И Е</dc:title>
</cp:coreProperties>
</file>