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19                                                                                                № 16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Немченко Г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земельному участку площадью 1000 кв. м, с кадастровым номером 23:13:0102006:12, расположенному в станице Полтавская, ул. Д.Бедного – ул. Школьная, участок 15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 Полтавское сельское поселение, станица Полтавская, ул. Огородная, 18 «Б»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6-11T09:59:00Z</cp:lastPrinted>
  <dcterms:modified xsi:type="dcterms:W3CDTF">2019-07-01T09:04:00Z</dcterms:modified>
  <cp:revision>10</cp:revision>
  <dc:subject/>
  <dc:title>П О С Т А Н О В Л Е Н И Е</dc:title>
</cp:coreProperties>
</file>