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ём рождения и памятными д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соревнований по шахма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некоторых правовых актов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Полтавского сельского поселения от 1 октября 2018 года № 105-р « О постоянно действующей комиссии по поступлению и выбытию  активов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лате ежегодного членского  взно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 ответственного лица  за сверку сведений ФИАС с ГИС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Тиховских  поминов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денежных средств  Башковой З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в хозяйственное ведение имущества, находящегося в муниципальной собственност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иссии по приемке работ при строительстве теплиц в малых формах хозяйствования для выращивания овощей закрытого грунта и установленных систем капельного орошения для ведения овощеводства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мероприятии, посвященном Международному Дню защиты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мер по уничтожению карантинных объектов амброзии полыннолистной и другой сорной растительности, американской бабочки на территории Полта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1.05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0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19-05-31T07:31:00Z</dcterms:modified>
  <cp:revision>42</cp:revision>
  <dc:subject/>
  <dc:title>РЕЕСТР ПОСТАНОВЛЕНИЙ</dc:title>
</cp:coreProperties>
</file>