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ЕРЕЧЕНЬ  ПОСТАНОВЛЕНИЙ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ктябрь  2015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24"/>
        <w:gridCol w:w="1117"/>
        <w:gridCol w:w="6095"/>
      </w:tblGrid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градостроительного плана  земельного участка по ул. Школьной,34, вл.1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состава  Совета по профилактике  правонарушений при  администрации Полтавского сельского поселения Красноармейского район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тмене некоторых правовых актов администрации Полтавского сельского поселения Красноармейского район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 в постановление администрации Полтавского сельского поселения Красноармейского района  от 08.09.2015 года № 778 « Об утверждении административного регламента  предоставлеия муниципальной услуги « Предварительное согласование предоставления земельного участк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ниц  и размеров земельного участка, находящегося в станице Полтавской по ул. Заводская,62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Казакову Н.П. земельного участка в собственность  за плат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Галкиной О.В.. земельного участка в собственность  за плат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доставлении ООО « Кубрис» земельного участка в собственность 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предоставлении ООО « Кубрис» земельного участка в собственность 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доставлении ООО « Кубрис» земельного участка в собственность 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предоставлении ООО « Кубрис» земельного участка в собственность 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доставлении ООО « Кубрис» земельного участка в собственность 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предоставлении ООО « Кубрис» земельного участка в собственность 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доставлении ООО « Кубрис» земельного участка в собственность 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/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предоставлении ООО « Кубрис» земельного участка в собственность 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дании статуса  особо охраняемым природным территориям  местного знач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 , расположенном по адресу: Краснодарский край, Красноармейский район в границах Полтавского сельского посел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 адреса объекта  недвижим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Синяговскому Ф.К. земельного участка в собственность  за плат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зрешении регтистрации брака несовершеннолнетнй Грицаевой Олесе Андреевне,15.03.1998 г.р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</w:rPr>
              <w:t xml:space="preserve">Об утверждении муниципального  краткосрочного плана реализации региональной программы капитального ремонта </w:t>
            </w:r>
            <w:r>
              <w:rPr>
                <w:rStyle w:val="FontStyle232"/>
                <w:b w:val="false"/>
                <w:bCs/>
              </w:rPr>
              <w:t>общего имущества собственников  помещений в многоквартирных  домах, расположенных на территории Полтавского сельского поселения Красноармейского района, на 2015 год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 расположения земельного участка на кадастровом плане территории,  расположенного по адресу: Краснодарский край, Красноармейский район, станица Полтавская, 200 метров на северо- запад от ориентира станицы Полтавской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 расположения земельного участка на кадастровом плане территории,  расположенного по адресу: Краснодарский край, Красноармейский район, станица Полтавская, улица Просвещения, 30А/1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хемы  расположения земельного участка на кадастровом плане территории,  расположенного по адресу: Краснодарский край, Красноармейский район, станица Полтавская, улица Жлобы,82 А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редоставлении Куксину Г.И. земельного участка в общую долевую собственность за плату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 постановке Антоненко М.И.  на учет в качестве лица, имеющего право на предоставление  земельного участка в аренду на территории Полтавского сельского посел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 Порядка определения размера арендной платы за земельные участки, находящиеся в муниципальной собственн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 xml:space="preserve">Об утверждении схемы  расположения земельного участка на кадастровом плане территории,  расположенного по адресу: Краснодарский край, Красноармейский район, станица Полтавская, улица Просвещения,59, корпус 3 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3" w:hanging="0"/>
              <w:jc w:val="both"/>
              <w:rPr/>
            </w:pPr>
            <w:r>
              <w:rPr/>
              <w:t>Об утверждении инструкции О мерах пожарной безопасности  в помещениях администрации Полтавского сельского поселения и на прилегающей  к ним территории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ведении особого противопожарного режима на территории Полтавского сельского поселения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доставлении Скиртач Л.А. земельного участка в собственность бесплатно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остановление администрации Полтавского сельского  поселения от 21.11.2014 года № 1008/1 « Осуществление муниципального земельного контроля на территории Полтавского сельского поселения Красноармейского района  Краснодарского края».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 градостроительного плана  земельного участка в станице Полтавской .пер. Сиреневый ,9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постановление администрации Полтавского сельского  поселения от 06.02.2015 года № 125 « О присвоении адреса объекту недвижимости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своении адреса  объекту недвижимого имуществ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назначении публичных слушаний по вопросам предоставления разрешения на условно-разрешенный вид использования земельных участков или объектов капитального строительства и на отклонение от предельных параметров разрешенного строительства, реконструкции объектов капитального строительства, расположенных на территории застройки станицы Полтавской Красноармейского района 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своении адреса  объекту недвижимого имуществ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становке Екимовой Н.Н.  на учет в качестве лица, имеющего право на предоставление  земельного участка в аренду на территории Полтавского сельского посел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хемы  расположения земельного участка на кадастровом плане территории,  расположенного по адресу: Краснодарский край, Красноармейский район, станица Полтавская, улица Народная,10Б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планировке  жилого помещения  по адресу : станица Полтавская, ул.Кубанская, 173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размещении цирка – шапито « Триумф» на территории станицы Полтавской Красноармейского район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своении адреса  объекту недвижимого имуществ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граммы  обучения  работников администрации  Полтавского сельского поселения мерам пожарной безопасности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bidi="zxx"/>
              </w:rPr>
            </w:pPr>
            <w:r>
              <w:rPr>
                <w:bCs/>
                <w:lang w:bidi="zxx"/>
              </w:rPr>
              <w:t xml:space="preserve">Об утверждении градостроительного плана земельного участка, расположенного по адресу: Красноармейский район, </w:t>
            </w:r>
          </w:p>
          <w:p>
            <w:pPr>
              <w:pStyle w:val="Normal"/>
              <w:jc w:val="center"/>
              <w:rPr>
                <w:bCs/>
                <w:lang w:bidi="zxx"/>
              </w:rPr>
            </w:pPr>
            <w:r>
              <w:rPr>
                <w:bCs/>
                <w:lang w:bidi="zxx"/>
              </w:rPr>
              <w:t xml:space="preserve">5500 м на северо – восток от станицы Полтавской, </w:t>
            </w:r>
          </w:p>
          <w:p>
            <w:pPr>
              <w:pStyle w:val="Normal"/>
              <w:jc w:val="center"/>
              <w:rPr>
                <w:bCs/>
                <w:lang w:bidi="zxx"/>
              </w:rPr>
            </w:pPr>
            <w:r>
              <w:rPr>
                <w:bCs/>
                <w:lang w:bidi="zxx"/>
              </w:rPr>
              <w:t>насосная станция № 5</w:t>
            </w:r>
          </w:p>
          <w:p>
            <w:pPr>
              <w:pStyle w:val="Normal"/>
              <w:rPr>
                <w:bCs/>
                <w:lang w:bidi="zxx"/>
              </w:rPr>
            </w:pPr>
            <w:r>
              <w:rPr>
                <w:bCs/>
                <w:lang w:bidi="zxx"/>
              </w:rPr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градостроительного плана земельного участка в станице Полтавской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особого противопожарного режима на территории Полтавского сельского поселения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недвижимого имуществ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документы электронного аукциона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 xml:space="preserve">Об утверждении Порядка рассмотрения вопросов правоприменительной практики по результатам,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Полтавского сельского поселения Красноармейского район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 Правил  предоставления молодым семьям  социальных выплат  в рамках подпрограммы  «Обеспечение жильем молодых семей» на 2015-2020 годы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 в постановление администрации Полтавского сельского поселения  от 13 марта  2015 года № 191 « О присвоении адреса объекту  недвижимого имуществ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аукциона  по продаже  права на заключение договора аренды земельного участка , расположенного по адресу: Красноармейский район, станица Полтавская , пос. Мяскомбинат,27, владение,5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своении адреса  объекту недвижимого имуществ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 в постановление администрации Полтавского сельского поселения  от  5 ноября  2014 года № 925 « О подготовке  документации  по планировке территории в границах Полтавского сельского поселения для размещения объекта оптовой торговли в станице Полтавской по ул. Ковтюха»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рганизации звукового оповещения при пожаре на территории Полтавского сельского поселения Красноармейского района </w:t>
            </w:r>
          </w:p>
        </w:tc>
      </w:tr>
      <w:tr>
        <w:trPr>
          <w:trHeight w:val="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ложения о порядке ведения муниципальной долговой книги Полтав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rPr/>
      </w:pPr>
      <w:r>
        <w:rPr/>
        <w:t xml:space="preserve">общего отдела администрации </w:t>
      </w:r>
    </w:p>
    <w:p>
      <w:pPr>
        <w:pStyle w:val="Normal"/>
        <w:rPr/>
      </w:pPr>
      <w:r>
        <w:rPr/>
        <w:t xml:space="preserve">Полтавского сельского поселения         </w:t>
      </w:r>
    </w:p>
    <w:p>
      <w:pPr>
        <w:pStyle w:val="Normal"/>
        <w:rPr/>
      </w:pPr>
      <w:r>
        <w:rPr/>
        <w:t xml:space="preserve">Красноармейского района                                                                                Л.М.Кузнец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FontStyle232">
    <w:name w:val="Font Style232"/>
    <w:qFormat/>
    <w:rPr>
      <w:rFonts w:ascii="Times New Roman" w:hAnsi="Times New Roman" w:cs="Times New Roman"/>
      <w:b/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2:27:00Z</dcterms:created>
  <dc:creator>Татьяна</dc:creator>
  <dc:description/>
  <cp:keywords/>
  <dc:language>en-US</dc:language>
  <cp:lastModifiedBy>user</cp:lastModifiedBy>
  <cp:lastPrinted>2015-09-09T09:17:00Z</cp:lastPrinted>
  <dcterms:modified xsi:type="dcterms:W3CDTF">2018-10-09T07:46:00Z</dcterms:modified>
  <cp:revision>6</cp:revision>
  <dc:subject/>
  <dc:title/>
</cp:coreProperties>
</file>